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Перечень </w:t>
      </w:r>
    </w:p>
    <w:p>
      <w:pPr>
        <w:pStyle w:val="Normal"/>
        <w:jc w:val="center"/>
        <w:rPr>
          <w:sz w:val="28"/>
          <w:szCs w:val="28"/>
        </w:rPr>
      </w:pPr>
      <w:r>
        <w:rPr>
          <w:sz w:val="28"/>
          <w:szCs w:val="28"/>
        </w:rPr>
        <w:t xml:space="preserve">муниципальных нормативных правовых актов муниципального образования  Адамовский район </w:t>
      </w:r>
    </w:p>
    <w:p>
      <w:pPr>
        <w:pStyle w:val="Normal"/>
        <w:jc w:val="center"/>
        <w:rPr/>
      </w:pPr>
      <w:r>
        <w:rPr>
          <w:sz w:val="28"/>
          <w:szCs w:val="28"/>
        </w:rPr>
        <w:t>для включения в областной регистр муниципальных правовых актов (действующих по состоянию на 01 декабря 2021 г.)</w:t>
      </w:r>
    </w:p>
    <w:p>
      <w:pPr>
        <w:pStyle w:val="Normal"/>
        <w:jc w:val="center"/>
        <w:rPr>
          <w:sz w:val="12"/>
          <w:szCs w:val="12"/>
        </w:rPr>
      </w:pPr>
      <w:r>
        <w:rPr>
          <w:sz w:val="12"/>
          <w:szCs w:val="12"/>
        </w:rPr>
      </w:r>
    </w:p>
    <w:tbl>
      <w:tblPr>
        <w:tblW w:w="16075" w:type="dxa"/>
        <w:jc w:val="left"/>
        <w:tblInd w:w="-714" w:type="dxa"/>
        <w:tblLayout w:type="fixed"/>
        <w:tblCellMar>
          <w:top w:w="0" w:type="dxa"/>
          <w:left w:w="108" w:type="dxa"/>
          <w:bottom w:w="0" w:type="dxa"/>
          <w:right w:w="108" w:type="dxa"/>
        </w:tblCellMar>
      </w:tblPr>
      <w:tblGrid>
        <w:gridCol w:w="850"/>
        <w:gridCol w:w="25"/>
        <w:gridCol w:w="7"/>
        <w:gridCol w:w="1081"/>
        <w:gridCol w:w="1298"/>
        <w:gridCol w:w="69"/>
        <w:gridCol w:w="1774"/>
        <w:gridCol w:w="141"/>
        <w:gridCol w:w="1843"/>
        <w:gridCol w:w="142"/>
        <w:gridCol w:w="3402"/>
        <w:gridCol w:w="142"/>
        <w:gridCol w:w="141"/>
        <w:gridCol w:w="142"/>
        <w:gridCol w:w="371"/>
        <w:gridCol w:w="11"/>
        <w:gridCol w:w="16"/>
        <w:gridCol w:w="169"/>
        <w:gridCol w:w="704"/>
        <w:gridCol w:w="11"/>
        <w:gridCol w:w="8"/>
        <w:gridCol w:w="8"/>
        <w:gridCol w:w="120"/>
        <w:gridCol w:w="1211"/>
        <w:gridCol w:w="59"/>
        <w:gridCol w:w="11"/>
        <w:gridCol w:w="11"/>
        <w:gridCol w:w="797"/>
        <w:gridCol w:w="11"/>
        <w:gridCol w:w="22"/>
        <w:gridCol w:w="1440"/>
        <w:gridCol w:w="38"/>
      </w:tblGrid>
      <w:tr>
        <w:trPr>
          <w:trHeight w:val="300" w:hRule="atLeast"/>
        </w:trPr>
        <w:tc>
          <w:tcPr>
            <w:tcW w:w="88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p>
            <w:pPr>
              <w:pStyle w:val="Normal"/>
              <w:spacing w:before="0" w:after="120"/>
              <w:jc w:val="center"/>
              <w:rPr>
                <w:sz w:val="26"/>
                <w:szCs w:val="26"/>
              </w:rPr>
            </w:pPr>
            <w:r>
              <w:rPr>
                <w:sz w:val="26"/>
                <w:szCs w:val="26"/>
              </w:rPr>
              <w:t>№</w:t>
            </w:r>
          </w:p>
          <w:p>
            <w:pPr>
              <w:pStyle w:val="Normal"/>
              <w:spacing w:before="0" w:after="120"/>
              <w:jc w:val="center"/>
              <w:rPr>
                <w:sz w:val="26"/>
                <w:szCs w:val="26"/>
              </w:rPr>
            </w:pPr>
            <w:r>
              <w:rPr>
                <w:sz w:val="26"/>
                <w:szCs w:val="26"/>
              </w:rPr>
              <w:t>п/п</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p>
            <w:pPr>
              <w:pStyle w:val="Normal"/>
              <w:spacing w:before="0" w:after="120"/>
              <w:jc w:val="center"/>
              <w:rPr>
                <w:sz w:val="26"/>
                <w:szCs w:val="26"/>
              </w:rPr>
            </w:pPr>
            <w:r>
              <w:rPr>
                <w:sz w:val="26"/>
                <w:szCs w:val="26"/>
              </w:rPr>
              <w:t>№</w:t>
            </w:r>
          </w:p>
          <w:p>
            <w:pPr>
              <w:pStyle w:val="Normal"/>
              <w:spacing w:before="0" w:after="120"/>
              <w:jc w:val="center"/>
              <w:rPr>
                <w:sz w:val="26"/>
                <w:szCs w:val="26"/>
              </w:rPr>
            </w:pPr>
            <w:r>
              <w:rPr>
                <w:sz w:val="26"/>
                <w:szCs w:val="26"/>
              </w:rPr>
              <w:t>НПА</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p>
            <w:pPr>
              <w:pStyle w:val="Normal"/>
              <w:spacing w:before="0" w:after="120"/>
              <w:jc w:val="center"/>
              <w:rPr>
                <w:sz w:val="26"/>
                <w:szCs w:val="26"/>
              </w:rPr>
            </w:pPr>
            <w:r>
              <w:rPr>
                <w:sz w:val="26"/>
                <w:szCs w:val="26"/>
              </w:rPr>
              <w:t xml:space="preserve">Дата </w:t>
            </w:r>
          </w:p>
          <w:p>
            <w:pPr>
              <w:pStyle w:val="Normal"/>
              <w:spacing w:before="0" w:after="120"/>
              <w:jc w:val="center"/>
              <w:rPr>
                <w:sz w:val="26"/>
                <w:szCs w:val="26"/>
              </w:rPr>
            </w:pPr>
            <w:r>
              <w:rPr>
                <w:sz w:val="26"/>
                <w:szCs w:val="26"/>
              </w:rPr>
              <w:t>принятия</w:t>
            </w:r>
          </w:p>
          <w:p>
            <w:pPr>
              <w:pStyle w:val="Normal"/>
              <w:spacing w:before="0" w:after="120"/>
              <w:jc w:val="center"/>
              <w:rPr>
                <w:sz w:val="26"/>
                <w:szCs w:val="26"/>
              </w:rPr>
            </w:pPr>
            <w:r>
              <w:rPr>
                <w:sz w:val="26"/>
                <w:szCs w:val="26"/>
              </w:rPr>
              <w:t>(подписания)</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p>
            <w:pPr>
              <w:pStyle w:val="Normal"/>
              <w:spacing w:before="0" w:after="120"/>
              <w:jc w:val="center"/>
              <w:rPr>
                <w:sz w:val="26"/>
                <w:szCs w:val="26"/>
              </w:rPr>
            </w:pPr>
            <w:r>
              <w:rPr>
                <w:sz w:val="26"/>
                <w:szCs w:val="26"/>
              </w:rPr>
              <w:t xml:space="preserve">Вид </w:t>
            </w:r>
          </w:p>
          <w:p>
            <w:pPr>
              <w:pStyle w:val="Normal"/>
              <w:spacing w:before="0" w:after="120"/>
              <w:jc w:val="center"/>
              <w:rPr>
                <w:sz w:val="26"/>
                <w:szCs w:val="26"/>
              </w:rPr>
            </w:pPr>
            <w:r>
              <w:rPr>
                <w:sz w:val="26"/>
                <w:szCs w:val="26"/>
              </w:rPr>
              <w:t xml:space="preserve"> </w:t>
            </w:r>
            <w:r>
              <w:rPr>
                <w:sz w:val="26"/>
                <w:szCs w:val="26"/>
              </w:rPr>
              <w:t>правового акта</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p>
            <w:pPr>
              <w:pStyle w:val="Normal"/>
              <w:spacing w:before="0" w:after="120"/>
              <w:jc w:val="center"/>
              <w:rPr>
                <w:sz w:val="26"/>
                <w:szCs w:val="26"/>
              </w:rPr>
            </w:pPr>
            <w:r>
              <w:rPr>
                <w:sz w:val="26"/>
                <w:szCs w:val="26"/>
              </w:rPr>
              <w:t>Наименование принявшего органа</w:t>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p>
            <w:pPr>
              <w:pStyle w:val="Normal"/>
              <w:spacing w:before="0" w:after="120"/>
              <w:jc w:val="center"/>
              <w:rPr>
                <w:sz w:val="26"/>
                <w:szCs w:val="26"/>
              </w:rPr>
            </w:pPr>
            <w:r>
              <w:rPr>
                <w:sz w:val="26"/>
                <w:szCs w:val="26"/>
              </w:rPr>
              <w:t xml:space="preserve">Название нормативного </w:t>
            </w:r>
          </w:p>
          <w:p>
            <w:pPr>
              <w:pStyle w:val="Normal"/>
              <w:spacing w:before="0" w:after="120"/>
              <w:jc w:val="center"/>
              <w:rPr>
                <w:sz w:val="26"/>
                <w:szCs w:val="26"/>
              </w:rPr>
            </w:pPr>
            <w:r>
              <w:rPr>
                <w:sz w:val="26"/>
                <w:szCs w:val="26"/>
              </w:rPr>
              <w:t>правового акта</w:t>
            </w:r>
          </w:p>
        </w:tc>
        <w:tc>
          <w:tcPr>
            <w:tcW w:w="5018"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6"/>
                <w:szCs w:val="26"/>
              </w:rPr>
              <w:br/>
              <w:t>Сведения об официальном источнике</w:t>
            </w:r>
          </w:p>
          <w:p>
            <w:pPr>
              <w:pStyle w:val="Normal"/>
              <w:spacing w:before="0" w:after="120"/>
              <w:jc w:val="center"/>
              <w:rPr>
                <w:sz w:val="26"/>
                <w:szCs w:val="26"/>
              </w:rPr>
            </w:pPr>
            <w:r>
              <w:rPr>
                <w:sz w:val="26"/>
                <w:szCs w:val="26"/>
              </w:rPr>
            </w:r>
          </w:p>
        </w:tc>
      </w:tr>
      <w:tr>
        <w:trPr>
          <w:trHeight w:val="300" w:hRule="atLeast"/>
        </w:trPr>
        <w:tc>
          <w:tcPr>
            <w:tcW w:w="8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262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rPr>
            </w:pPr>
            <w:r>
              <w:rPr>
                <w:sz w:val="26"/>
                <w:szCs w:val="26"/>
              </w:rPr>
              <w:t xml:space="preserve">опубликования   </w:t>
            </w:r>
          </w:p>
        </w:tc>
        <w:tc>
          <w:tcPr>
            <w:tcW w:w="238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rPr>
            </w:pPr>
            <w:r>
              <w:rPr>
                <w:sz w:val="26"/>
                <w:szCs w:val="26"/>
              </w:rPr>
              <w:t>обнародования</w:t>
            </w:r>
          </w:p>
        </w:tc>
      </w:tr>
      <w:tr>
        <w:trPr>
          <w:trHeight w:val="630" w:hRule="atLeast"/>
        </w:trPr>
        <w:tc>
          <w:tcPr>
            <w:tcW w:w="8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rPr>
            </w:pPr>
            <w:r>
              <w:rPr>
                <w:sz w:val="26"/>
                <w:szCs w:val="26"/>
              </w:rPr>
              <w:t>дата</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rPr>
            </w:pPr>
            <w:r>
              <w:rPr>
                <w:sz w:val="26"/>
                <w:szCs w:val="26"/>
              </w:rPr>
              <w:t xml:space="preserve">№ </w:t>
            </w:r>
          </w:p>
          <w:p>
            <w:pPr>
              <w:pStyle w:val="Normal"/>
              <w:spacing w:before="0" w:after="120"/>
              <w:jc w:val="center"/>
              <w:rPr>
                <w:sz w:val="26"/>
                <w:szCs w:val="26"/>
              </w:rPr>
            </w:pPr>
            <w:r>
              <w:rPr>
                <w:sz w:val="26"/>
                <w:szCs w:val="26"/>
              </w:rPr>
              <w:t>Газе</w:t>
            </w:r>
          </w:p>
          <w:p>
            <w:pPr>
              <w:pStyle w:val="Normal"/>
              <w:spacing w:before="0" w:after="120"/>
              <w:jc w:val="center"/>
              <w:rPr>
                <w:sz w:val="26"/>
                <w:szCs w:val="26"/>
              </w:rPr>
            </w:pPr>
            <w:r>
              <w:rPr>
                <w:sz w:val="26"/>
                <w:szCs w:val="26"/>
              </w:rPr>
              <w:t>ты</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rPr>
            </w:pPr>
            <w:r>
              <w:rPr>
                <w:sz w:val="26"/>
                <w:szCs w:val="26"/>
              </w:rPr>
              <w:t xml:space="preserve">Название </w:t>
            </w:r>
          </w:p>
          <w:p>
            <w:pPr>
              <w:pStyle w:val="Normal"/>
              <w:spacing w:before="0" w:after="120"/>
              <w:jc w:val="center"/>
              <w:rPr>
                <w:sz w:val="26"/>
                <w:szCs w:val="26"/>
              </w:rPr>
            </w:pPr>
            <w:r>
              <w:rPr>
                <w:sz w:val="26"/>
                <w:szCs w:val="26"/>
              </w:rPr>
              <w:t>газеты</w:t>
            </w:r>
          </w:p>
        </w:tc>
        <w:tc>
          <w:tcPr>
            <w:tcW w:w="85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rPr>
            </w:pPr>
            <w:r>
              <w:rPr>
                <w:sz w:val="26"/>
                <w:szCs w:val="26"/>
              </w:rPr>
              <w:t>дата</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rPr>
            </w:pPr>
            <w:r>
              <w:rPr>
                <w:sz w:val="26"/>
                <w:szCs w:val="26"/>
              </w:rPr>
              <w:t>акт об обнародо-</w:t>
            </w:r>
          </w:p>
          <w:p>
            <w:pPr>
              <w:pStyle w:val="Normal"/>
              <w:spacing w:before="0" w:after="120"/>
              <w:jc w:val="center"/>
              <w:rPr>
                <w:sz w:val="26"/>
                <w:szCs w:val="26"/>
              </w:rPr>
            </w:pPr>
            <w:r>
              <w:rPr>
                <w:sz w:val="26"/>
                <w:szCs w:val="26"/>
              </w:rPr>
              <w:t>вании</w:t>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006 год</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68-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09.200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 организации на базе районной библиотеки сбора, организации, хранения и предоставления населению  информации по вопросам самоуправления</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06-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8.09.20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внесении изменений в распоряжение главы муниципального образования от 12.09.2006 года №1168-р</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007 год</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19-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7.12.200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 единовременном пособии педагогическим работникам</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94-п</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11.201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 внесении изменений в распоряжение главы МО от 07.12.2007г. № 1219-р</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1309-п</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3.11.201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распоряжение главы муниципального образования от 07.12.2007 № 1219-р «О единовременном пособии педагогическим работникам»</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008год</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6-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01.200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 введении в действие программ подготовки и обучения населения муниципального образования Адамовский район в области гражданской обороны и  защиты от чрезвычайных ситуаций природного и техногенного характера</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996-п</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12.201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внесении изменений в распоряжение администрации муниципального образования Адамовский район от 25.01.2008 г. № 86-р «О введении в действие программ подготовки и обучения населения МО Адамовский район в области гражданской обороны и защиты от  чрезвычайных ситуаций природного и техногенного характера»</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97-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04.200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 утверждении Порядка ведения Реестра муниципальных служащих муниципального образования Адамовский район</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418-п</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1.03.201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 внесении изменений  в постановление администрации муниципального образования Адамовский район от 14.04.2008 № 497-р</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13-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04.200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 назначении в учреждениях, организациях работников, уполномоченных на решение задач в области гражданской обороны, предупреждению и ликвидации чрезвычайных ситуаций</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995-п</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12.201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внесении изменений в распоряжение администрации муниципального образования Адамовский район от 15.04.2008 года № 513-р «О назначении в учреждениях, организациях работников, уполномоченных на решение задач в области гражданской обороны, предупреждению и ликвидации чрезвычайных ситуаций</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74-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9.06.200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 порядке составления проекта бюджета муниципального образования Адамовский район на очередной  финансовый год и плановый период</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93-п</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1.11.20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внесении изменений в распоряжение главы администрации МО Адамовский район от 09.06.2008 № 774-р</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16037" w:type="dxa"/>
            <w:gridSpan w:val="31"/>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2009 год</w:t>
            </w:r>
          </w:p>
        </w:tc>
        <w:tc>
          <w:tcPr>
            <w:tcW w:w="38" w:type="dxa"/>
            <w:tcBorders/>
            <w:tcMar>
              <w:left w:w="0" w:type="dxa"/>
              <w:right w:w="0" w:type="dxa"/>
            </w:tcMar>
          </w:tcPr>
          <w:p>
            <w:pPr>
              <w:pStyle w:val="Normal"/>
              <w:snapToGrid w:val="false"/>
              <w:rPr>
                <w:b/>
                <w:b/>
              </w:rPr>
            </w:pPr>
            <w:r>
              <w:rPr>
                <w:b/>
              </w:rPr>
            </w:r>
          </w:p>
        </w:tc>
      </w:tr>
      <w:tr>
        <w:trPr/>
        <w:tc>
          <w:tcPr>
            <w:tcW w:w="8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583-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05.200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rPr/>
            </w:pPr>
            <w:r>
              <w:rPr>
                <w:rFonts w:cs="Times New Roman" w:ascii="Times New Roman" w:hAnsi="Times New Roman"/>
                <w:sz w:val="24"/>
                <w:szCs w:val="24"/>
              </w:rPr>
              <w:t>Об организации работы с кредиторской задолженностью муниципальных бюджетных учреждений, финансируемых с районного бюджета</w:t>
            </w:r>
          </w:p>
        </w:tc>
        <w:tc>
          <w:tcPr>
            <w:tcW w:w="8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sz w:val="24"/>
                <w:szCs w:val="24"/>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22-п</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10.20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2" w:hanging="0"/>
              <w:jc w:val="both"/>
              <w:rPr/>
            </w:pPr>
            <w:r>
              <w:rPr/>
              <w:t>О внесении изменений в распоряжение главы муниципального образования от 22.05.2009г. № 583-р «Об организации работы с кредиторской задолженностью муниципальных бюджетных учреждений, финансируемых с районного бюджета</w:t>
            </w:r>
          </w:p>
        </w:tc>
        <w:tc>
          <w:tcPr>
            <w:tcW w:w="8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584-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05.200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 xml:space="preserve">Об утверждении методики планирования  временных кассовых разрывов районного </w:t>
            </w:r>
          </w:p>
          <w:p>
            <w:pPr>
              <w:pStyle w:val="TextBodyIndent"/>
              <w:ind w:hanging="0"/>
              <w:jc w:val="left"/>
              <w:rPr>
                <w:sz w:val="24"/>
                <w:szCs w:val="24"/>
              </w:rPr>
            </w:pPr>
            <w:r>
              <w:rPr>
                <w:sz w:val="24"/>
                <w:szCs w:val="24"/>
              </w:rPr>
              <w:t xml:space="preserve">бюджета, основных источников покрытия временных кассовых разрывов районного бюджета и мероприятий по недопущению </w:t>
            </w:r>
          </w:p>
          <w:p>
            <w:pPr>
              <w:pStyle w:val="TextBodyIndent"/>
              <w:ind w:hanging="0"/>
              <w:jc w:val="left"/>
              <w:rPr/>
            </w:pPr>
            <w:r>
              <w:rPr>
                <w:sz w:val="24"/>
                <w:szCs w:val="24"/>
              </w:rPr>
              <w:t>возникновения временных кассовых разрывов районного бюджета</w:t>
            </w:r>
          </w:p>
        </w:tc>
        <w:tc>
          <w:tcPr>
            <w:tcW w:w="8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17-п</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01.1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внесении изменений в распоряжение главы МО от 22.05.2009г. № 584-р</w:t>
            </w:r>
          </w:p>
        </w:tc>
        <w:tc>
          <w:tcPr>
            <w:tcW w:w="8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41-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8.12.200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 утверждении Положения о проведении антикоррупционного мониторинга в муниципальном образовании Адамовский район</w:t>
            </w:r>
          </w:p>
        </w:tc>
        <w:tc>
          <w:tcPr>
            <w:tcW w:w="8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pPr>
            <w:r>
              <w:rPr/>
              <w:t>44-п</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8.01.201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распоряжение администрации муниципального образования Адамовский район  от 08.12.2009 №1841-р «Об утверждении Положения о проведении антикоррупционного мониторинга  в муниципальном образовании Адамовский район»</w:t>
            </w:r>
          </w:p>
        </w:tc>
        <w:tc>
          <w:tcPr>
            <w:tcW w:w="8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16037" w:type="dxa"/>
            <w:gridSpan w:val="31"/>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2010 г</w:t>
            </w:r>
          </w:p>
        </w:tc>
        <w:tc>
          <w:tcPr>
            <w:tcW w:w="38" w:type="dxa"/>
            <w:tcBorders/>
            <w:tcMar>
              <w:left w:w="0" w:type="dxa"/>
              <w:right w:w="0" w:type="dxa"/>
            </w:tcMar>
          </w:tcPr>
          <w:p>
            <w:pPr>
              <w:pStyle w:val="Normal"/>
              <w:snapToGrid w:val="false"/>
              <w:rPr>
                <w:b/>
                <w:b/>
              </w:rPr>
            </w:pPr>
            <w:r>
              <w:rPr>
                <w:b/>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76-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3.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t>«О нормативах формирования расходов на содержание органов местного самоуправления поселений Адамовского район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2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10.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Глава муниципального образован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внесении изменений в распоряжение главы муниципального образования от 02.03.2010г. № 376-р «О нормативах формирования расходов на содержание органов местного самоуправления поселений Адамовского район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16-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03.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б утверждении Положения о кадровом резерве органов местного самоуправления муниципального образования Адамовский район Оренбургской области</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1353" w:hRule="atLeast"/>
        </w:trPr>
        <w:tc>
          <w:tcPr>
            <w:tcW w:w="8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06.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 внесении изменений в Положение о кадровом резерве органов местного самоуправления муниципального образования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05.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б утверждении Порядка разработки и утверждения должностной инструкции муниципального служащего муниципального образования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05.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 внесении дополнений в Порядок разработки и утверждения должностной инструкции муниципального служащего муниципального образования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34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6.03.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 внесении изменений и дополнений в постановление администрации муниципального образования Адамовский район от 17.05.2010 №7-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63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07.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7.05.2010 № 7-п «Об утверждении Порядка разработки и утверждения должностной инструкции муниципального служащего муниципального образования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1096"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7.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Положение о районных  спасательных службах по обеспечению мероприятий ГО</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69-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07.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t>Об отмене распоряжения главы  МО Адамовский район от 18.02.2010 № 344-р</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70-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07.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t>Об отмене распоряжения главы  МО Адамовский район от 18.02.2010 № 345-р</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08.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t xml:space="preserve"> </w:t>
            </w:r>
            <w:r>
              <w:rPr/>
              <w:t>О признании утратившими силу муниципальных правовых актов главы МО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09.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ервый заместитель главы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 признании утратившими силу МПА главы МО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3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10.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б утверждении Методических рекомендаций по анализу коррупциогенности муниципальных правовых актов и их проектов</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80-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10.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 xml:space="preserve">Об отмене распоряжения № 724-р от 29.05.2008 </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4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11.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 xml:space="preserve"> </w:t>
            </w:r>
            <w:r>
              <w:rPr/>
              <w:t>О резервном фонде для ликвидации чрезвычайных ситуаций</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b/>
                <w:b/>
              </w:rPr>
            </w:pPr>
            <w:r>
              <w:rPr>
                <w:b/>
              </w:rPr>
              <w:t>Протест прокурор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01.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pPr>
            <w:r>
              <w:rPr/>
              <w:t>О внесении изменений в постановление № 442-п от 01.11.2010 «Об утверждении Положения о порядке расходования, создания, использования и восполнения средств резервного фонд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7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12.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t xml:space="preserve"> </w:t>
            </w:r>
            <w:r>
              <w:rPr/>
              <w:t>Об утверждении Положения о порядке осуществления функций и полномочий учредителя МАУ распоряжения имуществом МАУ</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6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3.12.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б утверждении и осуществлении администрацией муниципального образования Адамовский район функций и полномочий учредителя муниципального бюджетного учреждения</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83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06.10</w:t>
            </w:r>
          </w:p>
          <w:p>
            <w:pPr>
              <w:pStyle w:val="Normal"/>
              <w:spacing w:before="0" w:after="120"/>
              <w:jc w:val="both"/>
              <w:rPr/>
            </w:pPr>
            <w:r>
              <w:rPr/>
              <w:t>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 внесении изменений в постановление №674-п от 23.12.2010</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418"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7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12.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б утверждении и осуществлении администрацией муниципального образования Адамовский район функций и полномочий учредителя муниципального казенного учреждения</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3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6.10.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 внесении изменений в постановление №675-п от 23.12.2010г.</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внесении изменений в постановление администрации муниципального образования Адамовский район от 06.10.2011года № 1838-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внесении изменений в постановление администрации муниципального образования Адамовский район от 23.12..2010года № 675-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0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12.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 xml:space="preserve">Об утверждении Порядка составления и утверждения отчета о результатах деятельности муниципального учреждения и об использовании закрепленного за ним муниципального имущества и размещение отчета на официальном сайте </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rStyle w:val="StrongEmphasis"/>
                <w:bCs w:val="false"/>
              </w:rPr>
              <w:t>2011 год</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StrongEmphasis"/>
                <w:bCs w:val="false"/>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01.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Глава МО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 </w:t>
            </w:r>
            <w:r>
              <w:rPr/>
              <w:t>О признании утратившим  силу распоряжения №373-р от 06.04.2006г. «Об утверждении Положения о местной администрации МО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12.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rPr>
            </w:pPr>
            <w:r>
              <w:rPr>
                <w:bCs/>
              </w:rPr>
              <w:t>О внесении изменений в  постановление от 27.05.2010 №15-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8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01.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рядка зачисления в бюджет и использования доходов от приносящей доход деятельности, а также доходов от сдачи в аренду имущества, находящегося в муниципальной собственности муниципальными учреждениями, являющимися получателями бюджетных средств</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1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3.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ложения о службе по подготовке граждан, выразивших желание стать усыновленными, опекунами  (попечителями), приемными родителями и дальнейшему сопровождению замещающих семей»</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31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03.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минимального норматива обеспечения молодежи учреждениями по месту жительства в Адамовском районе</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48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О Адамовский район от 30.03.2011 №312-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3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03.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ризнании утратившим силу муниципальных правовых актов</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34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7.04.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 </w:t>
            </w:r>
            <w:r>
              <w:rPr/>
              <w:t>Об утверждении Порядка разработки, согласования и утверждения положений о структурных подразделениях администрации МО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36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03.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О внесении изменений  в постановление администрации муниципального образования Адамовский район от 07.04.2011 № 342-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59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08.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07.04.2011 № 342-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6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04.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 признании утратившим силу муниципального правового акт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37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04.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редельно допустимом значении просроченной кредиторской задолженности муниципального бюджетного учреждения, превышение которого влечет расторжение трудового  договора с руководителем муниц. Бюджетного учреждения по инициативе работодателя в соответствии с Трудовым кодексом РФ</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163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1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t>О внесении изменений в постановление администрации муниципального образования Адамовский район от 14.04.2011 г. № 370-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79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8.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14.04.2011 № 370-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48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04.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рядка оказания муниципальных услуг физическим и (или) юридическим лицам МО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51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04.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рядка осуществления муниципальным бюджетным учреждением полномочий исполнительного органа местного самоуправления по исполнению публичных обязательств перед физическим лицом, подлежащих исполнению в денежной форме, и финансового обеспечения их осуществления</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5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04.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рядка предоставления бюджетных инвестиций автономным и бюджетным учреждениям муниципального образования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51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04.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рядка изменения типа муниципального учреждения</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56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05.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типовых форм Уставов</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97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06.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О внесении изменений в постановление администрации от 11.05.2011 № 561-п </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17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07. 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внесении изменений в постановление главы МО  от 11.05.2011 №561-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257"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06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4.07.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организации обеспечения населения МО Адамовский район средствами индивид. Защиты и нештатных аварийно-спасательных формирований приборами радиационной, химической разведки и дозиметрического  контроля</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257"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09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8.07.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орядке подготовки и обучения населения в области ГО, чрезвычайной ситуации  природного и техногенного характер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257"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10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07.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создании и содержании в целях ГО запасов материально- технических, продовольственных, медицинских и иных средств на территории МО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cantSplit w:val="true"/>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1" w:hanging="0"/>
              <w:rPr/>
            </w:pPr>
            <w:r>
              <w:rPr/>
              <w:t>1542-п</w:t>
            </w:r>
          </w:p>
          <w:p>
            <w:pPr>
              <w:pStyle w:val="Normal"/>
              <w:tabs>
                <w:tab w:val="clear" w:pos="708"/>
                <w:tab w:val="center" w:pos="345" w:leader="none"/>
              </w:tabs>
              <w:spacing w:before="0" w:after="120"/>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108" w:right="-1" w:hanging="0"/>
              <w:jc w:val="both"/>
              <w:rPr/>
            </w:pPr>
            <w:r>
              <w:rPr/>
              <w:t xml:space="preserve">07.09.2011            </w:t>
            </w:r>
          </w:p>
          <w:p>
            <w:pPr>
              <w:pStyle w:val="Normal"/>
              <w:spacing w:before="0" w:after="120"/>
              <w:jc w:val="center"/>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141" w:hanging="0"/>
              <w:jc w:val="both"/>
              <w:rPr>
                <w:bCs/>
                <w:lang w:eastAsia="ar-SA"/>
              </w:rPr>
            </w:pPr>
            <w:r>
              <w:rPr/>
              <w:t xml:space="preserve">   </w:t>
            </w:r>
            <w:r>
              <w:rPr/>
              <w:t>Об</w:t>
            </w:r>
            <w:r>
              <w:rPr>
                <w:bCs/>
                <w:lang w:eastAsia="ar-SA"/>
              </w:rPr>
              <w:t xml:space="preserve"> изменении типа </w:t>
            </w:r>
            <w:r>
              <w:rPr/>
              <w:t xml:space="preserve">Муниципального Учреждения Культуры «Материально-техническая Служба Отдела культуры Адамовского района» в Муниципальное бюджетное учреждение культуры «Материально-техническая служба» отдела культуры администрации муниципального образования Адамовский район и об утверждении Устава                     </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lang w:eastAsia="ar-SA"/>
              </w:rPr>
            </w:pPr>
            <w:r>
              <w:rPr>
                <w:bCs/>
                <w:lang w:eastAsia="ar-SA"/>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cantSplit w:val="true"/>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4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О Адамовский район от 07.09.2011 №1542-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54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181" w:hanging="0"/>
              <w:rPr/>
            </w:pPr>
            <w:r>
              <w:rPr/>
              <w:t xml:space="preserve">07.09.2011                  </w:t>
            </w:r>
          </w:p>
          <w:p>
            <w:pPr>
              <w:pStyle w:val="Normal"/>
              <w:spacing w:before="0" w:after="120"/>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pPr>
            <w:r>
              <w:rPr>
                <w:bCs/>
                <w:lang w:eastAsia="ar-SA"/>
              </w:rPr>
              <w:t xml:space="preserve">Об изменении типа </w:t>
            </w:r>
            <w:r>
              <w:rPr/>
              <w:t>Муниципального образовательного учреждения дополнительного образования детей «Детская школа искусств» Адамовского района в Муниципальное бюджетное образовательное учреждение дополнительного образования детей «Детская школа искусств» отдела культуры администрации муниципального образования Адамовский район и об утверждении Устав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47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О Адамовский район от 07.09.2011 №1543-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2863"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54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108" w:right="-181" w:hanging="0"/>
              <w:rPr/>
            </w:pPr>
            <w:r>
              <w:rPr/>
              <w:t xml:space="preserve">07.09.2011                  </w:t>
            </w:r>
          </w:p>
          <w:p>
            <w:pPr>
              <w:pStyle w:val="Normal"/>
              <w:spacing w:before="0" w:after="120"/>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08" w:right="-108" w:hanging="0"/>
              <w:jc w:val="both"/>
              <w:rPr>
                <w:bCs/>
                <w:lang w:eastAsia="ar-SA"/>
              </w:rPr>
            </w:pPr>
            <w:r>
              <w:rPr>
                <w:bCs/>
                <w:lang w:eastAsia="ar-SA"/>
              </w:rPr>
              <w:t xml:space="preserve">Об изменении типа </w:t>
            </w:r>
            <w:r>
              <w:rPr/>
              <w:t xml:space="preserve">Муниципального учреждения культуры Народный музей Адамовского района в Муниципальное бюджетное  учреждение культуры «Народный музей» отдела культуры администрации муниципального образования Адамовский район и об утверждении Устава                       </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lang w:eastAsia="ar-SA"/>
              </w:rPr>
            </w:pPr>
            <w:r>
              <w:rPr>
                <w:bCs/>
                <w:lang w:eastAsia="ar-SA"/>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47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О Адамовский район от 07.09.2011 №1544-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54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pacing w:before="0" w:after="120"/>
              <w:ind w:left="-108" w:right="-181" w:hanging="0"/>
              <w:rPr/>
            </w:pPr>
            <w:r>
              <w:rPr/>
              <w:t xml:space="preserve">07.09.2011                  </w:t>
            </w:r>
          </w:p>
          <w:p>
            <w:pPr>
              <w:pStyle w:val="Normal"/>
              <w:spacing w:before="0" w:after="120"/>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108" w:right="-108" w:hanging="0"/>
              <w:jc w:val="both"/>
              <w:rPr>
                <w:bCs/>
                <w:lang w:eastAsia="ar-SA"/>
              </w:rPr>
            </w:pPr>
            <w:r>
              <w:rPr>
                <w:bCs/>
                <w:lang w:eastAsia="ar-SA"/>
              </w:rPr>
              <w:t xml:space="preserve">Об изменении типа </w:t>
            </w:r>
            <w:r>
              <w:rPr/>
              <w:t>Муниципального учреждения культуры «Районный Дом Культуры «Целинник» в Муниципальное бюджетное учреждение культуры «Районный Дом культуры «Целинник» отдела культуры администрации муниципального образования Адамовский район</w:t>
            </w:r>
            <w:r>
              <w:rPr>
                <w:bCs/>
                <w:lang w:eastAsia="ar-SA"/>
              </w:rPr>
              <w:t xml:space="preserve"> </w:t>
            </w:r>
            <w:r>
              <w:rPr/>
              <w:t xml:space="preserve">и об утверждении Устава                        </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lang w:eastAsia="ar-SA"/>
              </w:rPr>
            </w:pPr>
            <w:r>
              <w:rPr>
                <w:bCs/>
                <w:lang w:eastAsia="ar-SA"/>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46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О Адамовский район от 07.09.2011 №1545-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jc w:val="center"/>
              <w:rPr>
                <w:sz w:val="26"/>
                <w:szCs w:val="26"/>
              </w:rPr>
            </w:pPr>
            <w:r>
              <w:rPr>
                <w:sz w:val="26"/>
                <w:szCs w:val="26"/>
              </w:rPr>
              <w:t>154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141" w:hanging="0"/>
              <w:rPr/>
            </w:pPr>
            <w:r>
              <w:rPr/>
              <w:t>07.09.</w:t>
            </w:r>
          </w:p>
          <w:p>
            <w:pPr>
              <w:pStyle w:val="Normal"/>
              <w:spacing w:before="0" w:after="120"/>
              <w:ind w:right="141" w:hanging="0"/>
              <w:rPr/>
            </w:pPr>
            <w:r>
              <w:rPr/>
              <w:t xml:space="preserve">2011                  </w:t>
            </w:r>
          </w:p>
          <w:p>
            <w:pPr>
              <w:pStyle w:val="Normal"/>
              <w:spacing w:before="0" w:after="120"/>
              <w:jc w:val="center"/>
              <w:rPr>
                <w:sz w:val="26"/>
                <w:szCs w:val="26"/>
              </w:rPr>
            </w:pPr>
            <w:r>
              <w:rPr>
                <w:sz w:val="26"/>
                <w:szCs w:val="26"/>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6"/>
                <w:szCs w:val="26"/>
              </w:rPr>
            </w:pPr>
            <w:r>
              <w:rPr/>
              <w:t>Об изменении типа Муниципального учреждения культуры Централизованная Клубная Система Адамовского района в Муниципальное бюджетное  учреждение культуры «Централизованная клубная система» отдела культуры администрации муниципального образования Адамовский район и об утверждении Устав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47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О Адамовский район от 07.09.2011 №1546-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sz w:val="26"/>
                <w:szCs w:val="26"/>
              </w:rPr>
            </w:pPr>
            <w:r>
              <w:rPr>
                <w:bCs/>
                <w:sz w:val="26"/>
                <w:szCs w:val="26"/>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640"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54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pacing w:before="0" w:after="120"/>
              <w:ind w:right="-181" w:hanging="0"/>
              <w:rPr/>
            </w:pPr>
            <w:r>
              <w:rPr/>
              <w:t xml:space="preserve">07.09.2011                  </w:t>
            </w:r>
          </w:p>
          <w:p>
            <w:pPr>
              <w:pStyle w:val="Normal"/>
              <w:spacing w:before="0" w:after="120"/>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08" w:right="-108" w:hanging="0"/>
              <w:jc w:val="both"/>
              <w:rPr>
                <w:bCs/>
                <w:lang w:eastAsia="ar-SA"/>
              </w:rPr>
            </w:pPr>
            <w:r>
              <w:rPr>
                <w:bCs/>
                <w:lang w:eastAsia="ar-SA"/>
              </w:rPr>
              <w:t xml:space="preserve">Об изменении типа </w:t>
            </w:r>
            <w:r>
              <w:rPr/>
              <w:t>Муниципального учреждения культуры «Межпоселенческая централизованная библиотечная система» в Муниципальное бюджетное учреждение культуры «Межпоселенческая централизованная библиотечная система» отдела культуры администрации муниципального образования Адамовский район</w:t>
            </w:r>
            <w:r>
              <w:rPr>
                <w:bCs/>
                <w:lang w:eastAsia="ar-SA"/>
              </w:rPr>
              <w:t xml:space="preserve"> </w:t>
            </w:r>
            <w:r>
              <w:rPr/>
              <w:t xml:space="preserve">и об утверждении Устава           </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lang w:eastAsia="ar-SA"/>
              </w:rPr>
            </w:pPr>
            <w:r>
              <w:rPr>
                <w:bCs/>
                <w:lang w:eastAsia="ar-SA"/>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640"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47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О Адамовский район от 07.09.2011 №1547-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9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09.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pacing w:val="-11"/>
              </w:rPr>
              <w:t xml:space="preserve">Об увеличении должностных окладов педагогическим работникам образовательных </w:t>
            </w:r>
            <w:r>
              <w:rPr>
                <w:spacing w:val="-10"/>
              </w:rPr>
              <w:t>учреждений муниципального образования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3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6.10.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рядка осуществления контроля за деятельностью бюджетных, казенных и автономных учреждений Адамовского район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91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10.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величении фонда оплаты труда работников муниципальных учреждений социального обслуживания населения Адамовского район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514-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10.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еречня персональных данных, обрабатываемых в информационных системах</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92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10.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рядка получения персональных  данных  из общедоступных источников</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0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12.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firstLine="7"/>
              <w:jc w:val="both"/>
              <w:rPr/>
            </w:pPr>
            <w:r>
              <w:rPr/>
              <w:t>Об утверждении Положения о порядке образования и расходования средств резервного фонда администрации муниципального образования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13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6.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14.12.2011 № 2308-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8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11.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ризнании утратившим  силу распоряжения от 22.12.2008 № 1680-р</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1</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13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11.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создании специального фонда земельных участков, предназначенных для  бесплатного предоставления в собственность гражда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3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4.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7.11.2011 №2130-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824"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11.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 xml:space="preserve">О признании утратившими силу МПА </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1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11.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 признании утратившим силу распоряжения от 02.05.2009 №695-р «Об организации подготовки и проведения мероприятий по ГО»</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1997"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01.12.2011 </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 xml:space="preserve">О признании утратившим силу муниципального правового акта главы муниципального образования Адамовский район </w:t>
            </w:r>
          </w:p>
          <w:p>
            <w:pPr>
              <w:pStyle w:val="Normal"/>
              <w:widowControl w:val="false"/>
              <w:autoSpaceDE w:val="false"/>
              <w:spacing w:before="0" w:after="120"/>
              <w:jc w:val="both"/>
              <w:rPr/>
            </w:pPr>
            <w:r>
              <w:rPr/>
              <w:t>(распоряж. № 1566-р от 03.12.2008)</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4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12.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50"/>
              <w:jc w:val="both"/>
              <w:rPr/>
            </w:pPr>
            <w:r>
              <w:rPr/>
              <w:t>О признании утратившими силу муниципальных правовых актов главы муниципального образования Адамовский район  (№699-п от 30.12.2010г. № 700-п от 30.12.2010г.)</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0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12.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firstLine="7"/>
              <w:jc w:val="both"/>
              <w:rPr/>
            </w:pPr>
            <w:r>
              <w:rPr/>
              <w:t>Об утверждении Положения о порядке образования и расходования средств резервного фонда администрации муниципального образования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13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6.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14.12.2011 № 2308-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16037" w:type="dxa"/>
            <w:gridSpan w:val="31"/>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2012 год</w:t>
            </w:r>
          </w:p>
        </w:tc>
        <w:tc>
          <w:tcPr>
            <w:tcW w:w="38" w:type="dxa"/>
            <w:tcBorders/>
            <w:tcMar>
              <w:left w:w="0" w:type="dxa"/>
              <w:right w:w="0" w:type="dxa"/>
            </w:tcMar>
          </w:tcPr>
          <w:p>
            <w:pPr>
              <w:pStyle w:val="Normal"/>
              <w:snapToGrid w:val="false"/>
              <w:rPr>
                <w:b/>
                <w:b/>
              </w:rPr>
            </w:pPr>
            <w:r>
              <w:rPr>
                <w: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01.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введении в действие программ подготовки и обучения населения муниципального образования Адамовский район в области гражданской обороны и защиты от чрезвычайных ситуаций природного и техногенного характера</w:t>
            </w:r>
          </w:p>
        </w:tc>
        <w:tc>
          <w:tcPr>
            <w:tcW w:w="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01.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ризнании утратившими силу муниципальных правовых актов главы муниципального образования Адамовский район</w:t>
            </w:r>
          </w:p>
        </w:tc>
        <w:tc>
          <w:tcPr>
            <w:tcW w:w="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70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53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03.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отмене постановлений главы МО Адамовский район</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9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4.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Глава М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 признании утратившим силу постановления главы МО Адамовский район от 28.11.2011г. № 2201-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63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04.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s>
              <w:spacing w:before="0" w:after="120"/>
              <w:ind w:left="1" w:hanging="142"/>
              <w:jc w:val="both"/>
              <w:rPr/>
            </w:pPr>
            <w:r>
              <w:rPr>
                <w:bCs/>
              </w:rPr>
              <w:t xml:space="preserve">О Порядке реализации Закона Оренбургской области от 26.11.2007 г.№1731/357-IV-ОЗ в Адамовском районе </w:t>
            </w:r>
            <w:r>
              <w:rPr/>
              <w:t>.(Постановление главы муниципального образования от 14.10.2010 года № 375-п «</w:t>
            </w:r>
            <w:bookmarkStart w:id="0" w:name="_GoBack"/>
            <w:bookmarkEnd w:id="0"/>
            <w:r>
              <w:rPr/>
              <w:t>О Порядке реализации Закона Оренбургской области от 26.11.2007 года № 1731/357-</w:t>
            </w:r>
            <w:r>
              <w:rPr>
                <w:lang w:val="en-US"/>
              </w:rPr>
              <w:t>IV</w:t>
            </w:r>
            <w:r>
              <w:rPr/>
              <w:t>-</w:t>
            </w:r>
            <w:r>
              <w:rPr>
                <w:lang w:val="en-US"/>
              </w:rPr>
              <w:t>O</w:t>
            </w:r>
            <w:r>
              <w:rPr/>
              <w:t>З в Адамовском районе» признать утратившим силу)</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66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5.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firstLine="7"/>
              <w:jc w:val="both"/>
              <w:rPr/>
            </w:pPr>
            <w:r>
              <w:rPr/>
              <w:t>О внесении изменения в постановление главы муниципального образования от 13.12.11 № 2291-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91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9.05.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Глава М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ризнании утратившим силу постановления администрации муниципального образования Адамовский район от 13.12.20г № 641-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98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9.06.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ризнании утратившим силу постановления главы от 10.08.2010 года № 83 «О внесении изменений в Положение о проверке достоверности и полноты сведений, предоставляемых гражданами, претендующими на замещение должностей муниципальными служащими, и соблюдения муниципальными служащими требований к служебному поведению</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00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06.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2" w:hanging="0"/>
              <w:jc w:val="both"/>
              <w:rPr/>
            </w:pPr>
            <w:r>
              <w:rPr/>
              <w:t>О внесение дополнения в постановление главы муниципального образования от 24.02.2012 года № 336-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111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01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06.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ризнании утратившими силу постановлений администрации муниципального образования Адамовский район:</w:t>
            </w:r>
          </w:p>
          <w:p>
            <w:pPr>
              <w:pStyle w:val="Normal"/>
              <w:spacing w:before="0" w:after="120"/>
              <w:rPr/>
            </w:pPr>
            <w:r>
              <w:rPr/>
              <w:t>- от 17.05.2011г № 603-п  «О внесении изменений в постановление администрации муниципального образования Адамовский район»;</w:t>
            </w:r>
          </w:p>
          <w:p>
            <w:pPr>
              <w:pStyle w:val="Normal"/>
              <w:spacing w:before="0" w:after="120"/>
              <w:jc w:val="both"/>
              <w:rPr/>
            </w:pPr>
            <w:r>
              <w:rPr/>
              <w:t>- от 29.06.2011г  № 1009-п «О внесении изменений в постановление администрации муниципального образования Адамовский район»</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105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05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06.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ложения о муниципальном архиве Адамовского района</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105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Администрация М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внесении изменений постановление администрации муниципального образования Адамовский район от 25.06.2012г. №1050-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2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07.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ризнании утратившим силу муниципального правового акта главы муниципального образования Адамовский район (утрат.силу № 1171-п от 21.07.2011)</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7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08.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t xml:space="preserve">Об организации мониторинга правоприменения в муниципальном образовании Адамовский район </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5.08.2012 № 1372-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46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04.09.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б увеличении должностных окладов педагогическим работникам образовательных учреждений муниципального образования Адамовский район</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67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5.10.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pPr>
            <w:r>
              <w:rPr/>
              <w:t>О признании утратившим силу распоряжения главы администрации муниципального образования Адамовский район от 09.04.2007 г. № 301-р</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68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9.10.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pPr>
            <w:r>
              <w:rPr/>
              <w:t>О признании утратившим силу постановление администрации муниципального образования Адамовский район от 29.11.2011 г. № 2213-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5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10.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ризнании утратившим силу постановления главы администрации муниципального образования Адамовский район от 02.07.2010 № 27-п «Об утверждении административного регламента Муниципального учреждения «Комплексный центр социального обслуживания населения» Муниципального образования «Адамовский район» по оказанию социально – бытовых услуг на дому гражданам пожилого возраста и инвалидам</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9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9.10.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отмене распоряжения администрации муниципального образования Адамовский район</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9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1.11.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pPr>
            <w:r>
              <w:rPr/>
              <w:t>Об утверждении Положения о порядке проведения массовых мероприятий, конкурсов, фестивалей и выставок (признании утратившим силу распоряжения главы администрации муниципального образования Адамовский район от 28.10.2008 г. № 1433-р)</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94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11.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120"/>
              <w:jc w:val="both"/>
              <w:rPr>
                <w:rFonts w:ascii="Times New Roman" w:hAnsi="Times New Roman" w:cs="Times New Roman"/>
                <w:b w:val="false"/>
                <w:b w:val="false"/>
                <w:sz w:val="24"/>
                <w:szCs w:val="24"/>
              </w:rPr>
            </w:pPr>
            <w:r>
              <w:rPr>
                <w:rFonts w:cs="Times New Roman" w:ascii="Times New Roman" w:hAnsi="Times New Roman"/>
                <w:b w:val="false"/>
                <w:sz w:val="24"/>
                <w:szCs w:val="24"/>
              </w:rPr>
              <w:t>Об утверждении положения по организации проведения мониторинга качества  предоставления муниципальных услуг в Адамовском районе</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val="false"/>
                <w:b w:val="false"/>
                <w:sz w:val="24"/>
                <w:szCs w:val="24"/>
              </w:rPr>
            </w:pPr>
            <w:r>
              <w:rPr>
                <w:rFonts w:cs="Times New Roman"/>
                <w:b w:val="false"/>
                <w:sz w:val="24"/>
                <w:szCs w:val="24"/>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6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5.09.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внесении изменений в постановление администрации муниципального образования Адамовский район от 07 ноября 2012года №1948-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162-п</w:t>
            </w:r>
          </w:p>
          <w:p>
            <w:pPr>
              <w:pStyle w:val="Normal"/>
              <w:tabs>
                <w:tab w:val="clear" w:pos="708"/>
                <w:tab w:val="center" w:pos="345" w:leader="none"/>
              </w:tabs>
              <w:spacing w:before="0" w:after="120"/>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12.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2" w:hanging="0"/>
              <w:jc w:val="both"/>
              <w:rPr/>
            </w:pPr>
            <w:r>
              <w:rPr/>
              <w:t>Об  отмене постановления  от 04.06.2010 № 16-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napToGrid w:val="false"/>
              <w:spacing w:before="0" w:after="120"/>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2013 год</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rHeight w:val="203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01.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адм. Регламента предоставления администрацией МО Адамовский район муниципальной услуги «Оказание единовременной материальной помощи гражданам, пострадавшим от чрезвычайных ситуаций и стихийных бедствий»</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01.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2" w:hanging="0"/>
              <w:jc w:val="both"/>
              <w:rPr/>
            </w:pPr>
            <w:r>
              <w:rPr/>
              <w:t>О признании утратившим силу постановления главы администрации МО Адамовский район от 28.04.2010 № 2-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01.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2" w:hanging="0"/>
              <w:jc w:val="both"/>
              <w:rPr/>
            </w:pPr>
            <w:r>
              <w:rPr/>
              <w:t>Об утверждении Порядка ведения реестра расходных обязательств МО Адамовский район</w:t>
            </w:r>
          </w:p>
          <w:p>
            <w:pPr>
              <w:pStyle w:val="Normal"/>
              <w:spacing w:before="0" w:after="120"/>
              <w:ind w:right="-2" w:hanging="0"/>
              <w:jc w:val="both"/>
              <w:rPr/>
            </w:pPr>
            <w:r>
              <w:rPr/>
              <w:t>(признано утратившим силу распоряжение от 07.11.2005г. № 1057- р )</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2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01.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2" w:hanging="0"/>
              <w:jc w:val="both"/>
              <w:rPr/>
            </w:pPr>
            <w:r>
              <w:rPr/>
              <w:t>Об утверждении Порядка осуществления бюджетных полномочий главными администраторами</w:t>
            </w:r>
          </w:p>
          <w:p>
            <w:pPr>
              <w:pStyle w:val="Normal"/>
              <w:spacing w:before="0" w:after="120"/>
              <w:ind w:right="-2" w:hanging="0"/>
              <w:jc w:val="both"/>
              <w:rPr/>
            </w:pPr>
            <w:r>
              <w:rPr/>
              <w:t xml:space="preserve"> </w:t>
            </w:r>
            <w:r>
              <w:rPr/>
              <w:t>(администраторами) доходов консолидированного бюджета МОР Адамовский район, являющимися исполнительными органами  власти местного самоуправления, и (или) находящимися в их ведении казенными  учреждениями</w:t>
            </w:r>
          </w:p>
          <w:p>
            <w:pPr>
              <w:pStyle w:val="Normal"/>
              <w:spacing w:before="0" w:after="120"/>
              <w:ind w:right="-2" w:hanging="0"/>
              <w:jc w:val="both"/>
              <w:rPr/>
            </w:pPr>
            <w:r>
              <w:rPr/>
              <w:t xml:space="preserve">(признано утратившим силу распоряжение от 26.10.2007г. №1061-р ) </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2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01.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2" w:hanging="0"/>
              <w:jc w:val="both"/>
              <w:rPr/>
            </w:pPr>
            <w:r>
              <w:rPr/>
              <w:t>Об утверждении Порядка приостановления (сокращения) предоставления межбюджетных трансфертов (за исключением субвенций и межбюджетных трансфертов на осуществление части  полномочий по решению вопросов местного значения в соответствии с заключенными соглашениями) местным бюджетам поселений в случае несоблюдения органами местного самоуправления  поселений условий их предоставления, признании утратившим силу распоряжения главы администрации МО Адамовский район от 02.03.2010 № 378-р</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0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11.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121-п от 25.01.2013 г. «Об утверждении Порядка приостановления (сокращения) предоставления межбюджетных трансфертов (за исключением субвенций и межбюджетных трансфертов на осуществление части  полномочий по решению вопросов местного значения в соответствии с заключенными соглашениями) местным бюджетам поселений в случае несоблюдения органами местного самоуправления  поселений условий их предоставления, признании утратившим силу распоряжения главы администрации МО Адамовский район от 02.03.2010 № 378-р»</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2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02.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bCs/>
              </w:rPr>
              <w:t>Об управлении муниципальным долгом МО Адамовский район (признаны утратившими силу: №660-р от 16.07.2007, № 782-р от 11.06.2008)</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2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02.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rPr>
            </w:pPr>
            <w:r>
              <w:rPr>
                <w:bCs/>
              </w:rPr>
              <w:t>Об увеличении оплаты труда педагогическим работникам муниципальных общеобразовательных и дошкольных учреждений</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2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02.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rPr>
            </w:pPr>
            <w:r>
              <w:rPr>
                <w:bCs/>
              </w:rPr>
              <w:t>Об увеличении оплаты труда работников муниципальных учреждений социального обслуживания</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40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8.03.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 xml:space="preserve">О проверке достоверности и полноты сведений, представляемых лицом, по ступающим на должность руководителя муниципального учреждения муниципального образования Адамовский район, и руководителем муниципального учреждения МО Адамовский район  </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8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6.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8.03.2013 №405-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40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9.03.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рядка уведомления представителя нанимателя об иной оплачиваемой работе</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6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03.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О внесении изменений  в постановление администрации муниципального образования Адамовский район от 21.03.2016 № 407-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5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10.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и дополнений в постановление администрации муниципального образования Адамовский район от 29.03.2013 №407-п</w:t>
            </w:r>
          </w:p>
          <w:p>
            <w:pPr>
              <w:pStyle w:val="Normal"/>
              <w:widowControl w:val="false"/>
              <w:autoSpaceDE w:val="false"/>
              <w:jc w:val="both"/>
              <w:rPr>
                <w:bCs/>
              </w:rPr>
            </w:pPr>
            <w:r>
              <w:rPr>
                <w:bCs/>
              </w:rPr>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71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3.05.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rPr/>
            </w:pPr>
            <w:r>
              <w:rPr/>
              <w:t>О внесении  изменения в постановление главы муниципального образования от 13.12.2011 года № 2291-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79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06.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О внесении изменений в постановление главы муниципального образования                       от 07.11.2011 г.  № 2016-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81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06.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pacing w:before="0" w:after="120"/>
              <w:ind w:right="7" w:hanging="0"/>
              <w:rPr/>
            </w:pPr>
            <w:r>
              <w:rPr/>
              <w:t>О внесении изменений в постановление администрации муниципального образования Адамовский район от 13 декабря 2011 года № 2291-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84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9.06.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Об утверждении Правил расходования и учета субвенций предоставляемых на обеспечение жильем по договору социального найма отдельных категорий граждан  и Правил расходования и учета субвенций, предоставляемых на обеспечение жильем детей-сирот и детей, оставшихся без попечения родителей, лиц из числа детей-сирот и детей, оставшихся без попечения родителей, по договору  найма  специализированного жилого помещения</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03.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 внесении изменений в постановление администрации муниципального образования Адамовский район от 19.06.2013 № 846-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rHeight w:val="85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95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3.07.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б организации захоронения трупов в военное время и при чрезвычайных ситуациях</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03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8.07.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t>Об утверждении плана мероприятий («дорожная карта») отдела культуры администрации МО Адамовский район по совершенствованию системы оплаты труда и увязке ее со структурными  изменениями, направленными на повышение эффективности сферы культур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7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5.12.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8.07.2013 № 1039-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jc w:val="both"/>
              <w:rPr/>
            </w:pPr>
            <w:r>
              <w:rPr/>
              <w:t>108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5.07.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t>О порядке организации и проведении работы по расходованию средств  на предоставление субсидий на возмещение части затрат на уплату процентов по кредитам и займам, полученным на срок до 1 год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19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2.08.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t>Об утверждении Положения об организации контроля исполнения документов в администрации МО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0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08.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02.08.2013 № 1190-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r>
              <w:rPr/>
              <w:t>255-п от 01.03.2016</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20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6.08.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б утверждении Положения об аппарате администрации МО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8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3.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 внесении изменений  в постановление администрации муниципального образования Адамовский район от 06.08.2013 № 1201-п «Об утверждении Положения об аппарате администра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8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10.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t>О внесении дополнений в постановление администрации муниципального образования Адамовский район от 06.08.2013 №1201-п «Об утверждении Положения об аппарате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0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08.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06.08.2013 № 1201-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43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9.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б утверждении  Порядка формирования и реализации муниципальной инвестиционной программ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46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09.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образовании экспертной рабочей группы МО Адамовский район по рассмотрению общественных инициати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1461-п от 17.09.2013 «Об образовании экспертной рабочей группы муниципального образования Адамовский район по рассмотрению общественных инициати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56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09.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7" w:hanging="0"/>
              <w:jc w:val="both"/>
              <w:rPr/>
            </w:pPr>
            <w:r>
              <w:rPr/>
              <w:t>О признании утратившим силу постановления администрации МО Адамовский район от 21.05.2012г. № 791-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7-1-2013</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09.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Требова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рокуратура Адамовского район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7" w:hanging="0"/>
              <w:jc w:val="both"/>
              <w:rPr/>
            </w:pPr>
            <w:r>
              <w:rPr/>
              <w:t>Об изменении нормативного правового акта с целью исключения выявленного коррупционного фактор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67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10.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муниципальной программы «Обеспечение жильем молодых семей в Адамовском районе Оренбургской области  в 2014-2015 годы»</w:t>
            </w:r>
          </w:p>
          <w:p>
            <w:pPr>
              <w:pStyle w:val="Normal"/>
              <w:spacing w:before="0" w:after="120"/>
              <w:jc w:val="both"/>
              <w:rPr/>
            </w:pPr>
            <w:r>
              <w:rPr/>
              <w:t>( с 01.01.2014г. признать утратившим силу постановление от 14.01.2011г. № 12-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2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5.10.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внесении изменения в постановление администрации муниципального образования Адамовский район от 14.10.2013года №167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91-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1.10.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Глава администрации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7" w:hanging="0"/>
              <w:jc w:val="both"/>
              <w:rPr/>
            </w:pPr>
            <w:r>
              <w:rPr/>
              <w:t>О повышении должностных окладов муниципальным служащим МО Адамовский район, работникам  централизованных бухгалтерий структурных подразделений администрации, лицам, исполняющим обязанности по техническому обеспечению деятельности органов местного самоуправле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100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2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3.10.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7" w:hanging="0"/>
              <w:jc w:val="both"/>
              <w:rPr/>
            </w:pPr>
            <w:r>
              <w:rPr/>
              <w:t>О признании утратившими силу муниципальных нормативных правовых акт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0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11.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Порядка выплат денежного поощрения лучшим муниципальным учреждениям культуры и их работникам</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0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11.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методики формирования районного бюджета на 2014 год и на плановый период 2015 и 2016 год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6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11.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bCs/>
              </w:rPr>
              <w:t>О внесении изменений в постановление администрации МО Адамовский район от 07.11.2013г. № 1808</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4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11.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 силу постановления администрации МО Адамовский район от 05.04.2013г. № 491-п «Об организации работы по оказанию адресной социальной помощи малоимущим многодетным семьям Адамовского района на условиях заключения социального контракта о взаимных обязательствах»</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5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11.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порядка ежегодной оценки эффективности реализации долгосрочных целевых программ МО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27-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4.12.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 силу распоряжения главы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0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12.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постановлений и распоряжения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16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12.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административного регламента предоставления муниципальной услуги по назначению и выплате пенсии за выслугу лет лицам, замещавшим муниципальные должности и должности муниципальной службы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46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04.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внесении изменений в постановление администрации от 30.12.2013г. № 2164-п «Об утверждении административного регламента предоставления муниципальной услуги по назначению и выплате пенсии за выслугу лет лицам, замещавшим муниципальные должности и должности муниципальной службы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4.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sz w:val="22"/>
                <w:szCs w:val="22"/>
              </w:rPr>
            </w:pPr>
            <w:r>
              <w:rPr>
                <w:bCs/>
                <w:sz w:val="22"/>
                <w:szCs w:val="22"/>
              </w:rPr>
              <w:t>О внесении изменений в постановление администрации муниципального образования Адамовский район от 30.12.2013 №216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8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 внесении изменений в постановление администрации муниципального образования Адамовский район от 30.12.2013 № 2164-п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1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1.12.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постановлений администрации муниципального образования Адамовский район от 28.11.2012 года № 2048-п, от 05.06.2013 № 76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napToGrid w:val="false"/>
              <w:spacing w:before="0" w:after="120"/>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
                <w:b/>
                <w:bCs/>
              </w:rPr>
            </w:pPr>
            <w:r>
              <w:rPr>
                <w:b/>
                <w:bCs/>
              </w:rPr>
              <w:t>2014</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rPr>
            </w:pPr>
            <w:r>
              <w:rPr>
                <w:b/>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01.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постановления утратившим силу (919-п от 31.05.2012)</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6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01.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 силу постановлений администрации муниципального образования Адамовский район (№ 842-п от 19.06.2013, № 701-п от 30.12.2010</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9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1.01.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постановлений администрации муниципального образования Адамовский район от 10.08.2010 года № 81-п, от 06.11.2012 года № 193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5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муниципальных нормативных правовых акт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5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муниципальных нормативных правовых акт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муниципаль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Положения о спасательной службе гражданской обороны защиты животных и растений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внесении изменений в постановление администрации муниципального образования Адамовский район от 06.10.2011года № 183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внесении изменений в постановление администрации муниципального образования Адамовский район от 23.12..2010года № 67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муниципальных нормативных правовых акт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9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нормативно-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9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Положения о муниципальной экспериментальной площадке в системе общего образования муниципального образования Адамовский район</w:t>
            </w:r>
          </w:p>
          <w:p>
            <w:pPr>
              <w:pStyle w:val="Normal"/>
              <w:autoSpaceDE w:val="false"/>
              <w:spacing w:before="0" w:after="120"/>
              <w:jc w:val="both"/>
              <w:rPr>
                <w:bCs/>
              </w:rPr>
            </w:pPr>
            <w:r>
              <w:rPr>
                <w:bCs/>
              </w:rPr>
              <w:t>Утратило силу постановление от 29.05.2012 №912-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9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Положения о порядке утверждения уставов, изменений и дополнений к уставам муниципальных образовательных организаций Адамовского района (утратили силу постановления от 14.01.13г. №25-п, от 26.12.12. № 2251-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внесении изменений постановление администрации муниципального образования Адамовский район от 25.06.2012г. №1050-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2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муниципальных нормативных правовых акт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7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5.03.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 силу постановления администрации муниципального образования Адамовский район от 26.10.2011г. № 196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3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03.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стандарта антикоррупционного поведения муниципального служащего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9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8.08.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Об утверждении стандарта антикоррупционного поведения муниципального служащего администрации муниципального образования Адамовский район в новой редакции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 внесении изменений в постановление администрации муниципального образования Адамовский район от 17.03.2014 № 31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2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17.03.2014 № 31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2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7.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7.03.2014 №31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35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32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9.03.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 силу постановления администрации МО Адамовский район №1208-п от 22.07.2011 «Об утверждении Положения о порядке обеспечения жильем по договору социального найма детей-сирот и детей, оставшихся без попечения родителей, не имеющих закрепленного жилого помеще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35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03.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муниципальных нормативных правовых актов</w:t>
            </w:r>
          </w:p>
          <w:p>
            <w:pPr>
              <w:pStyle w:val="Normal"/>
              <w:autoSpaceDE w:val="false"/>
              <w:spacing w:before="0" w:after="120"/>
              <w:jc w:val="both"/>
              <w:rPr>
                <w:bCs/>
              </w:rPr>
            </w:pPr>
            <w:r>
              <w:rPr>
                <w:bCs/>
              </w:rPr>
              <w:t>(утратили силу № 1951-п от 07.11.2012, № 103-п от 25.01.13, №1363-п от 02.09.13)</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4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8.04.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Положения о порядке уведомления главы муниципального образования Адамовский район о фактах обращения в целях склонения муниципальных служащих к совершению коррупционных правонарушений</w:t>
            </w:r>
          </w:p>
          <w:p>
            <w:pPr>
              <w:pStyle w:val="Normal"/>
              <w:autoSpaceDE w:val="false"/>
              <w:spacing w:before="0" w:after="120"/>
              <w:jc w:val="both"/>
              <w:rPr>
                <w:bCs/>
              </w:rPr>
            </w:pPr>
            <w:r>
              <w:rPr>
                <w:bCs/>
              </w:rPr>
              <w:t>(признать утратившим силу пост. №1807-р от 07.12.2009г.)</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1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8.04.2014г. №41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60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3.05.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административного регламента по представлению муниципальной услуги «Организация отдыха и оздоровления детей в каникулярное время» (утратило силу 852-п от 29.05.2012)</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8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8.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23.05.2014 № 60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0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23.05.2014</w:t>
            </w:r>
          </w:p>
          <w:p>
            <w:pPr>
              <w:pStyle w:val="Normal"/>
              <w:tabs>
                <w:tab w:val="clear" w:pos="708"/>
                <w:tab w:val="left" w:pos="2169" w:leader="none"/>
              </w:tabs>
              <w:jc w:val="both"/>
              <w:rPr>
                <w:bCs/>
              </w:rPr>
            </w:pPr>
            <w:r>
              <w:rPr>
                <w:bCs/>
              </w:rPr>
              <w:t xml:space="preserve"> № </w:t>
            </w:r>
            <w:r>
              <w:rPr>
                <w:bCs/>
              </w:rPr>
              <w:t>60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61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3.05.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порядка проведения оценки последствий принятия решения о реорганизации или ликвидации образовательной организации Адамовского района или муниципальной образовательной организации, создания комиссии по оценке последствий решения о реорганизации или ликвидации образовательной организации и подготовки ею заключен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7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1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внесении изменений в постановление администрации муниципального образования Адамовский район от 23.05.2014г. №613-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7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6.06.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административного регламента по предоставлению муниципальной услуги «Организация и предоставление дополнительного образования в сфере физической культуры и спорта» ( утр.силу  пост. № 854-п от 29.05.12г.)</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0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 внесении изменений и дополнений в постановление администрации муниципального образования Адамовский район от 06.06.2014 № 71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1-2019</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06.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тес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куратура Адамовского район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ест прокуратуры Адамовского района от 27.06.2019 №7/1-2019 на постановление № 718-п от 06.06.2014</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7.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06.06.2014 №718-п «Об утверждении административного регламента по предоставлению муниципальной услуги «Организация и предоставление  дополнительного образования в сфере физической культуры и спорт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96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2.07.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Положения о проверке достоверности и полноты сведений, предоставляемых гражданами, претендующими на замещение должностей муниципальной службы, и муниципальными служащими, и соблюдения муниципальными служащими требований к служебному поведению (утратило силу пост. От 21.05.12г. №74-р)</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8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09.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t>Об утверждении порядка обращения и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p>
            <w:pPr>
              <w:pStyle w:val="Normal"/>
              <w:widowControl w:val="false"/>
              <w:autoSpaceDE w:val="false"/>
              <w:spacing w:before="0" w:after="120"/>
              <w:rPr/>
            </w:pPr>
            <w:r>
              <w:rPr/>
              <w:t xml:space="preserve"> </w:t>
            </w:r>
            <w:r>
              <w:rPr/>
              <w:t>( утратило силу №199-п от 24.02.2014)</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8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10.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 внесении изменений в постановление администрации муниципального образования Адамовский район от 16.09.2014г № 1184-п «Об утверждении Порядка обращения и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16.09.2014 № 118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8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10.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 утверждении перечня муниципальных и государственных услуг</w:t>
            </w:r>
          </w:p>
          <w:p>
            <w:pPr>
              <w:pStyle w:val="Normal"/>
              <w:widowControl w:val="false"/>
              <w:autoSpaceDE w:val="false"/>
              <w:rPr/>
            </w:pPr>
            <w:r>
              <w:rPr/>
              <w:t xml:space="preserve"> </w:t>
            </w:r>
            <w:r>
              <w:rPr/>
              <w:t>Отдела образования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08.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внесении изменений и дополнений в  постановление администрации муниципального образования Адамовский район от 06.10.2014  №128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8.09.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внесении изменений и дополнений в постановление администрации муниципального образования Адамовский район от 06.10.2014 г. № 128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65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11.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 отмене постановлений администрации МО Адамовский район</w:t>
            </w:r>
          </w:p>
          <w:p>
            <w:pPr>
              <w:pStyle w:val="Normal"/>
              <w:widowControl w:val="false"/>
              <w:autoSpaceDE w:val="false"/>
              <w:rPr/>
            </w:pPr>
            <w:r>
              <w:rPr/>
              <w:t xml:space="preserve"> </w:t>
            </w:r>
            <w:r>
              <w:rPr/>
              <w:t>( № 32-п от 08.07.2010г.</w:t>
            </w:r>
          </w:p>
          <w:p>
            <w:pPr>
              <w:pStyle w:val="Normal"/>
              <w:widowControl w:val="false"/>
              <w:autoSpaceDE w:val="false"/>
              <w:rPr/>
            </w:pPr>
            <w:r>
              <w:rPr/>
              <w:t xml:space="preserve"> № </w:t>
            </w:r>
            <w:r>
              <w:rPr/>
              <w:t>2200-п от 28.11.2011г.)</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129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66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11.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 отмене постановления администрации МО Адамовский район от 03.10.2014 №127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69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1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 признании утратившим силу распоряжения администрации от 03.12.2007г. № 1196-р</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6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1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 утверждении Положения о комиссии по присвоению имен муниципальным предприятиям, учреждениям, организациям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8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1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 общественно-политическом Совете при главе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84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3.1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 утверждении Положения о комиссии по контролю за поступлением арендных платежей по договорам аренды земельных участков, государственная собственность на которые не разграниче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84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3.1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 утверждении перечня конкретных муниципальных должностей и должностей муниципальной службы, при назначении на которые граждане и при замещении которых муниципальные служащие обязаны предо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87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1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 утверждении Положения об организации профессиональной подготовки, переподготовки и повышения квалификации муниципальных служащих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90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 признании постановления утратившим силу постановления №653-п от 24.05.2011</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rPr>
              <w:t>2015 год</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rPr>
            </w:pPr>
            <w:r>
              <w:rPr>
                <w:b/>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0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 признании утратившими силу нормативно-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 признании утратившим силу постановления администрации от 28.02.2014 №254-п «Об утверждении порядка и условий предоставления, расходования субсидий на возмещение расходов, связанных с осуществлением пригородных  пассажирских перевозок автомобильным транспортом на территории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2.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О признании утратившим силу распоряжения администрации муниципального образования Адамовский район от 17.12.2008 г. № 1633-р «Об утверждении Положения о дополнительных платных услугах, предоставляемых населению муниципальными образовательными учреждениям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4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5.02.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Об утверждении положения о сети наблюдения и лабораторного контроля гражданской обороны муниципального образования Адамовский район Оренбургской области и перечня учреждений сети наблюдения и лабораторного контроля гражданской обороны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5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02.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О признании утратившим силу распоряжения администрации муниципального образования Адамовский район от 09.03.2006 г. № 270-р</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03.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 признании утратившим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2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eastAsia="en-US"/>
              </w:rPr>
              <w:t>25.03.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б утверждении муниципальной программы «Развитие транспортной системы Адамовского района» на 2015-2020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0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10.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внесении изменений в постановление администрации муниципального образования Адамовский район от 25.03.2015г. №32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3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5.04.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униципального образования Адамовский район от 25.03.2015 г. №32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4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7.07.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О внесении изменений в постановление администрации муниципального образования Адамовский район от 25.03.2015 №32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25.03.2015 №32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Утратили силу пункты 1.1, 1.2. постановления №40-п от 17.01.20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25.03.2015 №32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9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остановлении действия подпрограммы муниципальной программы «Развитие транспортной системы Адамовского района на 2015-2020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25.03.2015года №32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4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7.03.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б утверждении Положения о Порядке оказания платных услуг учреждениями культуры Адамовского района в новой редак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4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1.03.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 признании утратившими силу муниципальных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4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04.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 признании утратившими силу постановлений администрации муниципального образования Адамовский район от 14.12.2012 г. № 2147-п, от 14.12.2012 г. № 214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5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04.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б утверждении Устава Добровольного казачьего дивизиона Адамовского хуторского казачьего обще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04.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 признании утратившим силу постановления администрации муниципального образования Адамовский район от 03.12.2014 № 173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eastAsia="en-US"/>
              </w:rPr>
              <w:t>39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4.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 xml:space="preserve">Об утверждении </w:t>
            </w:r>
            <w:bookmarkStart w:id="1" w:name="Par71"/>
            <w:bookmarkStart w:id="2" w:name="Par66"/>
            <w:bookmarkEnd w:id="1"/>
            <w:bookmarkEnd w:id="2"/>
            <w:r>
              <w:rPr>
                <w:bCs/>
              </w:rPr>
              <w:t>Порядка размещения сведений о доходах, расходах, об имуществе и  обязательствах имущественного характера лиц, замещающих муниципальные должности, должности муниципальной службы администрации муниципального образования Адамовский район и ее структурных подразделений, руководителей муниципальных учреждений и  членов их семей на официальном сайте  муниципального образования Адамовский район в информационно – телекоммуникац</w:t>
            </w:r>
          </w:p>
          <w:p>
            <w:pPr>
              <w:pStyle w:val="Normal"/>
              <w:widowControl w:val="false"/>
              <w:autoSpaceDE w:val="false"/>
              <w:rPr>
                <w:lang w:eastAsia="en-US"/>
              </w:rPr>
            </w:pPr>
            <w:r>
              <w:rPr>
                <w:bCs/>
              </w:rPr>
              <w:t>ионной сети  «Интернет» и предоставления этих сведений общероссийским средствам массовой информации для опубликова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5.07.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 внесении изменений в постановление администрации муниципального образования Адамовский район от 15.04.2015 № 391-п «Об утверждении </w:t>
            </w:r>
            <w:r>
              <w:rPr>
                <w:bCs/>
              </w:rPr>
              <w:t xml:space="preserve">Порядка размещения сведений о доходах, расходах, </w:t>
            </w:r>
          </w:p>
          <w:p>
            <w:pPr>
              <w:pStyle w:val="Normal"/>
              <w:widowControl w:val="false"/>
              <w:autoSpaceDE w:val="false"/>
              <w:jc w:val="both"/>
              <w:rPr>
                <w:bCs/>
              </w:rPr>
            </w:pPr>
            <w:r>
              <w:rPr>
                <w:bCs/>
              </w:rPr>
              <w:t>об имуществе и  обязательствах имущественного характера лиц, замещающих муниципальные должности, должности муниципальной службы администрации муниципального образования Адамовский район и ее структурных подразделений, руководителей муниципальных учреждений и  членов их семей на официальном сайте  муниципального образования Адамовский район в информационно – телекоммуникационной сети  «Интернет» и предоставления этих сведений общероссийским средствам массовой информации для опубликова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4.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 xml:space="preserve">Об утверждения Положения о представлении гражданами, претендующими на замещение должностей муниципальной службы и муниципальными служащими </w:t>
            </w:r>
            <w:r>
              <w:rPr>
                <w:bCs/>
              </w:rPr>
              <w:t>администрации муниципального образования Адамовский район и ее структурных подразделений</w:t>
            </w:r>
            <w:r>
              <w:rPr/>
              <w:t xml:space="preserve"> сведений о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а (супруги) и несовершеннолетних дете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8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3.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15.04.2015 №392-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8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05.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б утверждении перечня социально значимых объектов, расположенных на территор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8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6.08.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признании правовых актов администрации муниципального образования Адамовский район утратившими силу</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3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9.09.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признании утратившими силу нормативно-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5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09.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досрочном прекращении реализации муниципальной программы «Развитие водохозяйственного комплекса муниципального образования Адамовский район Оренбургской области в 2015-2017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9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8.09.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 утверждении Положения об организации дошкольного образования детей-инвалидов на дому и предоставлении компенсации затрат</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0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2.09.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 утверждении методики балльной оценки качества финансового менеджмента главных распорядителей средств районного бюджет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9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8.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2.09.2015 № 1109-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1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2.09.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 утверждении порядка распределения бюджета принимаемых обязательств между принимаемыми и действующими программам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3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0.09.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признании утратившим силу постановления администрации муниципального образования Адамовский район от 14.10.2013 №167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70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6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10.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порядке формирования, ведения и утверждения ведомственных перечней муниципальных услуг (работ), оказываемых (выполняемых) находящимися в ведении органов местного самоуправления Адамовского района муниципальными учреждениями Адамовского района в качестве основных видов деятельно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6.10.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признании правовых актов администрации муниципального образования Адамовский район утратившими силу</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5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10.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onsPlusTitle"/>
              <w:jc w:val="both"/>
              <w:rPr/>
            </w:pPr>
            <w:r>
              <w:rPr>
                <w:rFonts w:cs="Times New Roman" w:ascii="Times New Roman" w:hAnsi="Times New Roman"/>
                <w:b w:val="false"/>
                <w:sz w:val="24"/>
                <w:szCs w:val="24"/>
              </w:rPr>
              <w:t>Об утверждении Положения  о сообщении  лицами, замещающими муниципальные должности, муниципальными служащими муниципального образования Адамовский район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е и оценке подарка, реализации (выкупе) и зачислении средств, вырученных от его реализа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0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6.1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внесении изменений в постановление администрации муниципального образования Адамовский район от 23.10.2015 г. №1251-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7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1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досрочном прекращении реализации районной целевой программы «Комплексные меры по организации сбора, утилизации и уничтожения биологических отходов на территории муниципального образования Адамовский район на 2012-2016 годы в новой редак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1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досрочном прекращении реализации районной целевой программы «Обеспечение населения муниципального образования Адамовский район питьевой водой на 2011-2016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8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1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признании правовых актов администрации муниципального образования Адамовский район утратившим силу</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9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6.1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признании утратившим силу постановления администрации муниципального образования Адамовский район от 17.07.2015г. №68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1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 утверждении порядков проведения оценки регулирующего воздействия проектов муниципальных нормативных правовых актов Адамовского района и экспертизы муниципальных нормативных правовых актов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2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2.11.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0.11.2015 № 131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8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0.1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 утверждении нормативных правовых актов в деятельности муниципального информационного центр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9.12.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 утверждении Перечня информации о деятельности органов местного самоуправления муниципального образования Адамовский район, подлежащей обязательному размещению в сети Интернет, и ответственных исполнителей муниципального образования Адамовский район по ее размещению и обновлению</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2016 год</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en-US"/>
              </w:rPr>
            </w:pPr>
            <w:r>
              <w:rPr>
                <w:b/>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б утверждении Порядка подготовки к ведению гражданской обороны а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05.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униципального образования Адамовский район от 02.02.2016года №114-п «Об утверждении Порядка подготовки к ведению гражданской обороны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5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11.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t>О внесении изменений в постановление администрации муниципального образования Адамовский район от 02.02.2016 года №114-п «Об утверждении Порядка подготовки к ведению гражданской обороны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2.02.2016 №11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6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0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 утверждении требований к порядку разработки и принятия правовых актов о нормировании в сфере закупок для обеспечения муниципальных нужд муниципального образования Адамовский район, содержанию указанных актов и обеспечению их исполне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8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 утверждении Положения о порядке сообщения муниципальными служащими муниципального образования Адамовский район о возникновении личной заинтересованности при исполнении должностных обязанностей, которая приводит или может привести к конфликту интерес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8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ризнании утратившими силу муниципальных нормативных правовых акт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2. 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 утверждении Порядка учета мнений жителей сельского поселения при принятии решения о реорганизации  или ликвидации муниципальных образовательных организаций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4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03.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ризнании актов администрации муниципального образования Адамовский район утратившими силу</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5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03.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ризнании утратившим силу нормативного правового акта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5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03.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03.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орядке формирования и финансового обеспечения выполнения муниципальных заданий на оказание муниципальных услуг (выполнение работ) в отношении муниципальных учреждений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8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4.03.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орядке формирования территориальных корректирующих коэффициентов к базовым нормативам затрат на оказание муниципальных услуг муниципальными учреждениями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2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3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ризнании утратившим силу постановления администрации муниципального образования Адамовский район от 16.04.2013 №53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3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орядке определения нормативных затрат на обеспечение функций муниципальных органов муниципального образования Адамовский район, подведомственных им структурных подразделений, распорядителей, получателей бюджетных средств, бюджетных и казенных учрежден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1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10.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4.04.2016г.№ 437-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3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 утверждении правил определения требований к отдельным видам товаров, работ, услуг ( в том числе предельных цен, товаров, работ, услуг), закупаемым муниципальными органами муниципального образования Адамовский район,  подведомственными им структурными подразделениями, распорядителями, получателями бюджетных средств, бюджетными и казенными учреждениям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2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10.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4.04.2016г.№ 43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5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ризнании правового акта администрации муниципального образования Адамовский район утратившим силу</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5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7 04 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 признании утратившими силу нормативных правовых актов администрац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5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7.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б утверждении Регламента администрац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9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1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t>О внесении изменений и дополнений в постановление администрации муниципального образования Адамовский район от 07.04.2016 №459-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157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8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О признании  утратившими силу нормативных правовых актов  администрации муниципального образования Адамовский район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 признании утратившими силу  постановления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2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 утверждении административного регламента по предоставлению муниципальной услуг «Организация и осуществление мероприятий межпоселенческого характера по работе с детьми и молодежью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40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9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 внесении изменений в постановление администрации муниципального образования Адамовский район от 18.04.2016 № 523-п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3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5.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 утверждении требований к закупаемым администрацией муниципального образования Адамовский район, подведомственными ей структурными подразделениями, распорядителями, получателями бюджетных средств, бюджетными и казенными учреждениями  отдельным видам товаров, работ, услуг ( в том числе предельные цены товаров, работ, услуг)</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2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10.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28.04.2016г. № 579-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8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05.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О признании утратившим силу нормативного правового акта администрации муниципального образования Адамовский район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200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8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05.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Об утверждении порядка определения объема и условий представления субсидий на иные цели муниципальным бюджетным и автономным учреждениям муниципального образования Адамовский район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0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5.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ризнании  утратившим силу постановления администрации  муниципального образования Адамовский район  от 10.02.2015 №15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15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1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 05 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 признании  утратившим силу постановления администрации  муниципального образования Адамовский район  от 11.02.2015 №173-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2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5.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ризнании  утратившими силу нормативных правовых актов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9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5.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б утверждении положения о проекте «Народный бюджет» в муниципальном образовании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9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06.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б утверждении Порядка информационного обмена данным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9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6.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О признании утратившим силу постановления администрации муниципального образования Адамовский район от 29.04.2011 №50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7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8.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Об утверждении Положения о служебном удостоверении, </w:t>
            </w:r>
          </w:p>
          <w:p>
            <w:pPr>
              <w:pStyle w:val="Normal"/>
              <w:widowControl w:val="false"/>
              <w:autoSpaceDE w:val="false"/>
              <w:jc w:val="both"/>
              <w:rPr>
                <w:bCs/>
              </w:rPr>
            </w:pPr>
            <w:r>
              <w:rPr>
                <w:bCs/>
              </w:rPr>
              <w:t>выдаваемом 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9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8.08.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б утверждении Порядка проведения индивидуальных профилактических бесед с муниципальными служащими администрации муниципального образования Адамовский район о необходимости соблюдения требований к служебному поведению, ограничений и запретов, предусмотренных законодательством о муниципальной службе, существующих механизмах антикоррупционного контроля и ответственности за коррупционные правонаруше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10.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t>О внесении изменений в постановление администрации муниципального образования Адамовский район от 08.08.2016г. № 99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11.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t>О внесении изменений в постановление администрации муниципального образования Адамовский район от 08.08.2016 г. №99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 внесении изменений в постановление администрации муниципального образования Адамовский район от 08.08.2016 № 99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2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8.08.2016 № 99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7.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 внесении изменений в постановление администрации муниципального образования Адамовский район от 08.08.2016 №996-п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1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09.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б утверждении муниципальной программы «Развитие торговли в Адамовском районе» на 2017-2020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9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12.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униципального образования Адамовский район от 07.09.2016 №112-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3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9.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б утверждении Порядка подачи заявления муниципальным служащим администрации муниципального образования Адамовский район Оренбургской области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несовершеннолетних детей в комиссию по соблюдению требований к служебному поведению и урегулированию конфликта интересов муниципальных служащих</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2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10.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lang w:eastAsia="en-US"/>
              </w:rPr>
            </w:pPr>
            <w:r>
              <w:rPr>
                <w:bCs/>
                <w:lang w:eastAsia="en-US"/>
              </w:rPr>
              <w:t>Об утверждении муниципальной программы «Совершенствование и закрепление медицинских кадров в муниципальном образовании Адамовский район на 2017-2020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5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10.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б утверждении Положения об органе тарифного регулирова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9.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0.10.2016 №1353-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70-п от 30.01.2020</w:t>
            </w:r>
          </w:p>
          <w:p>
            <w:pPr>
              <w:pStyle w:val="Normal"/>
              <w:jc w:val="center"/>
              <w:rPr/>
            </w:pPr>
            <w:r>
              <w:rPr/>
              <w:t>Приложе-ние 2 утратило силу</w:t>
            </w:r>
          </w:p>
          <w:p>
            <w:pPr>
              <w:pStyle w:val="Normal"/>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0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11.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t xml:space="preserve">Об утверждении порядка ведения реестра расходных обязательств муниципального образования Адамовский район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8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8.11.2016 № 1409-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1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11.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t>Об утверждении Методики прогнозирования поступлений доходов в бюджет, главными администраторами которых являются финансовый отдел и администрация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11.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t>Об утверждении Порядка отчётности руководителей муниципальных унитарных предприят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5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11.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t xml:space="preserve">Об утверждении положения о порядке принятия муниципальными служащими муниципального образования Адамовский район наград, почетных специальных званий иностранных государств, международных организаций, а также политических партий, других общественных объединений и религиозных объединений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54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t>О досрочном прекращении реализации муниципальной программы «Противодействие коррупции в муниципальном образовании Адамовский район на 2015-2017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63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1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t>Об утверждении Положения о предоставлении гражданами, претендующими на замещение должностей муниципальной службы и муниципальными служащими администрации муниципального образования Адамовский район и ее структурных подразделений сведений о размещении информации в информационно- телекоммуникационной сети «Интернет»</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63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1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Стандарта деятельности администрации муниципального образования  Адамовский район по обеспечению благоприятного  инвестиционного климата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center"/>
              <w:rPr>
                <w:b/>
                <w:b/>
                <w:bCs/>
                <w:sz w:val="28"/>
                <w:szCs w:val="28"/>
              </w:rPr>
            </w:pPr>
            <w:r>
              <w:rPr>
                <w:b/>
                <w:bCs/>
                <w:sz w:val="28"/>
                <w:szCs w:val="28"/>
              </w:rPr>
              <w:t>2017 год</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орядке составления и утверждения плана финансово-хозяйственной деятельности муниципальных учрежден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4.0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ложения о порядке прохождения испытания при назначении на должность муниципальной службы администрации муниципального образования Адамовский район и ее самостоятельных структурных подразделениях</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4.0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ведении систем оплаты труда работников органов местного самоуправления и муниципальных автономных, бюджетных и казенных учреждений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4.0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равил размещения информации о среднемесячной заработной плате руководителей, их заместителей и главных бухгалтеров  муниципальных учреждений и муниципальных предприят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2.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3.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рядка проведения проверок использования муниципального имуще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3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03.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одготовке и содержании в готовности необходимых сил и средств для защиты населения и территорий муниципального образования Адамовский район от чрезвычайных ситуац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8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3.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административного регламента администрации муниципального образования Адамовский район Оренбургской области по представлению муниципальной услуги «Выдача разрешения на строительство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границах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6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5.06.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20.03.2017 № 28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140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дополнений в постановление администрации муниципального образования Адамовский район от 20.03.2017 №28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4.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ложения об административных комиссиях в Адамовском районе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0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5.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4.04.2017 №392-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4.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административного регламента по предоставлению муниципальной услуги «Постановка на учет молодых семей для участия в подпрограмме «Обеспечение жильем молодых семей в Оренбургской области на 2014-2020годы» государственной программы «Стимулирование развития жилищного строительства в Оренбургской области в 2014-2020 годах»</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 xml:space="preserve">О внесении изменений в постановление администрации муниципального образования Адамовский район от 14.04.2017 № 403-п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5.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Административного регламента по предоставлению муниципальной услуги «Изменение вида разрешенного использования земельного участк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4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07.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16.05.2017 № 510-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8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6.05.2017 № 510-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147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6.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6.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7.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рограммы консолидации бюджетных средств и оптимизации бюджетных расходов Адамовского района на 2017-2019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05.07.2017 № 719-п «Об утверждении программы консолидаци бюджетных средств и оптимизации бюджетных расходов Адамовского района на 2017-2024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94-п от 28.02.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7.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spacing w:before="280" w:after="0"/>
              <w:jc w:val="both"/>
              <w:rPr>
                <w:bCs/>
              </w:rPr>
            </w:pPr>
            <w:r>
              <w:rPr/>
              <w:t xml:space="preserve">Об утверждении Положения о порядке </w:t>
            </w:r>
            <w:r>
              <w:rPr>
                <w:bCs/>
                <w:color w:val="1A171B"/>
              </w:rPr>
              <w:t xml:space="preserve"> выдачи разрешения представителем нанимателя (работодателем) муниципальному служащему администрации  муниципального образования Адамовский район  на участие  в управлении некоммерческими организациями на безвозмездной основе  в качестве единоличного исполнительного органа или вхождения  в состав их коллегиальных органов управле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7.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типового перечня первичных средств пожаротушения для индивидуальных жилых домов на территор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7.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организации пожарно-профилактической работы в жилом секторе им на объектах с массовым пребыванием людей на территор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8.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рядка предоставления специально  отведенных мест и помещений для проведения встреч депутатов с избирателями и Перечня специально  отведенных мест и помещений для встреч депутатов с избирателям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2.08.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системе оповещения и информирования населения муниципального образования Адамовский район  Оренбургской области об угрозе  возникновения или  возникновении  чрезвычайных ситуаций мирного и военного времен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8.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оведении эвакуационных мероприятий в чрезвычайных ситуациях на территор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5.09.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ликвидации аварийных ситуаций в системах электро-, водо- и теплоснабжения с учетом взаимодействия энергоснабжающих организаций, потребителей и служб жилищно-коммунального хозяйства всех форм собственно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9.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ложения о взаимодействии  диспетчерских и аварийно-восстановительных служб по вопросам энергообеспече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9.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индексации  заработной платы работников муниципальных учреждений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7.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13.09.2017 № 1078-п «Об индексации  заработной платы работников муниципальных учреждений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9.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 от 16.11.2011 №2083-п «Об утверждении Положения об осуществлении муниципального лесного контрол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10.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bCs/>
              </w:rPr>
              <w:t>Об утверждении Положения о порядке и условиях предоставления ежегодного дополнительного оплачиваемого отпуска муниципальным служащим муниципального образования Адамовский район, имеющим ненормированный  служебный день</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5.11.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09.11.2017 № 128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 силу нормативного правового акта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создании муниципального казенного учреждения Адамовского района «Центр бюджетного учета и отчетно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6.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10.11.2017 № 1297-п «О создании муниципального казенного учреждения Адамовского района «Центр бюджетного учета и отчетно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151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ложения об организации транспортного обслуживания населения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38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12.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ложения о порядке возмещения расходов на оплату жилых помещений , отопления и освещения педагогическим работникам муниципальных образовательных организаций, работающим и проживающим в сельской  местности на территории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8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12.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16075" w:type="dxa"/>
            <w:gridSpan w:val="3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8"/>
                <w:szCs w:val="28"/>
              </w:rPr>
            </w:pPr>
            <w:r>
              <w:rPr>
                <w:b/>
                <w:sz w:val="28"/>
                <w:szCs w:val="28"/>
              </w:rPr>
              <w:t>2018 го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5.0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 xml:space="preserve">Об отмене постановления администрации муниципального образования Адамовский район от 15.01.2018 №12-п «Об индексации предельного </w:t>
            </w:r>
          </w:p>
          <w:p>
            <w:pPr>
              <w:pStyle w:val="Normal"/>
              <w:tabs>
                <w:tab w:val="clear" w:pos="708"/>
                <w:tab w:val="left" w:pos="2169" w:leader="none"/>
              </w:tabs>
              <w:rPr>
                <w:bCs/>
              </w:rPr>
            </w:pPr>
            <w:r>
              <w:rPr>
                <w:bCs/>
              </w:rPr>
              <w:t>размера стоимости гарантированного перечня услуг по погребению»</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Об утверждении Устава муниципального унитарного </w:t>
            </w:r>
          </w:p>
          <w:p>
            <w:pPr>
              <w:pStyle w:val="Normal"/>
              <w:suppressAutoHyphens w:val="true"/>
              <w:rPr>
                <w:bCs/>
              </w:rPr>
            </w:pPr>
            <w:r>
              <w:rPr>
                <w:lang w:eastAsia="ar-SA"/>
              </w:rPr>
              <w:t xml:space="preserve">предприятия «Рынок»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административного регламента по предоставлению муниципальной услуги «Выдача разрешения на условно разрешенный вид использования земельного участка или объекта капитального строитель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3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07.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15.02.2018 № 17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8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 внесении изменений в постановление администрации муниципального образования Адамовский район от 15.02.2018 № 176-п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07.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5.02.2018 № 17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03.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рядка составления, утверждения и установления показателей планов (программы) финансово-хозяйственной деятельности муниципальных унитарных предприятий, в отношении которых права собственника имущества осуществляет администрация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03.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О совершенствовании работы с муниципальными унитарными предприятиям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3.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 признании утратившим силу постановления администрации муниципального образования Адамовский район от 09.04.2015  № 380-п «</w:t>
            </w:r>
            <w:r>
              <w:rPr/>
              <w:t>Об утверждении плана первоочередных мероприятий по обеспечению устойчивого развития экономики и социальной стабильности муниципального образования Адамовский район в 2015 году  и на период 2016 - 2017 год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3.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ind w:right="-2" w:hanging="0"/>
              <w:jc w:val="both"/>
              <w:rPr/>
            </w:pPr>
            <w:r>
              <w:rPr/>
              <w:t>Об утверждении Положения о проведении аттестации муниципальных служащих администрации муниципального образования Адамовский район и ее самостоятельных структурных подразделений</w:t>
            </w:r>
          </w:p>
          <w:p>
            <w:pPr>
              <w:pStyle w:val="Normal"/>
              <w:jc w:val="right"/>
              <w:rPr/>
            </w:pPr>
            <w:r>
              <w:rPr/>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7-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4.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и силу нормативно-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6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5.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Устава Муниципального бюджетного общеобразовательного учреждения «Андреевская основная общеобразовательная школа» в новой редак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6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5.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Устава Муниципального бюджетного общеобразовательного учреждения «Совхозная основная общеобразовательная школа» в новой редак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3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06.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Устава Муниципального бюджетного дошкольного образовательного учреждения «Детский сад «Сказка № 8» в новой редак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6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6.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ложения о порядке принятия гражданами Российской Федерации, являющимися членами казачьих обществ, обязательств по несению муниципальной службы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0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7.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 силу постановления администрации муниципального образования Адамовский район от 15.08.2011 №1381-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7.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административного регламента предоставления муниципальной услуги «Предоставление информации из документов Архивного фонда Российской Федерации и других архивных документ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0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 xml:space="preserve">О внесении изменений в постановление администрации муниципального образования Адамовский район от 30.07.2018 </w:t>
            </w:r>
          </w:p>
          <w:p>
            <w:pPr>
              <w:pStyle w:val="Normal"/>
              <w:tabs>
                <w:tab w:val="clear" w:pos="708"/>
                <w:tab w:val="left" w:pos="2169" w:leader="none"/>
              </w:tabs>
              <w:jc w:val="both"/>
              <w:rPr>
                <w:bCs/>
              </w:rPr>
            </w:pPr>
            <w:r>
              <w:rPr>
                <w:bCs/>
              </w:rPr>
              <w:t xml:space="preserve">№ </w:t>
            </w:r>
            <w:r>
              <w:rPr>
                <w:bCs/>
              </w:rPr>
              <w:t>71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5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9.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дополнений в постановление администрации муниципального образования Адамовский район от 30.07.2018 № 71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6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8.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bCs/>
              </w:rPr>
              <w:t>Об утверждении административного регламента предоставления муниципальной услуги «Присвоение разрядов «второй спортивный разряд» и «третий спортивный разряд» спортсменам»</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1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3.08.2018 № 761-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6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08.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обращения гражданина, замещавшего должность муниципальной службы, в течение двух лет со дня его увольнения  муниципальной службы для получения согласия комиссии по соблюдению требований к служебному поведению муниципальных служащих и урегулированию конфликта интересов на замещение на условиях трудового договора должности  в организации и (или) выполнении в данной организации работы (оказание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управления данной организации входили в его должностные (служебные) обязанности муниципального служащего</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8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8.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рядка обнародования информации об объектах недвижимого имущества, находящихся в собственност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3.11.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15.08.2018 № 78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0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08.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5" w:firstLine="141"/>
              <w:jc w:val="both"/>
              <w:rPr>
                <w:bCs/>
              </w:rPr>
            </w:pPr>
            <w:r>
              <w:rPr>
                <w:color w:val="000000"/>
              </w:rPr>
              <w:t xml:space="preserve">О  признании утратившими силу  муниципальных нормативных правовых актов администрации </w:t>
            </w:r>
            <w:r>
              <w:rPr/>
              <w:t>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2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4.08.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муниципального бюджетного учреждения культуры «Межпоселенческая централизованная библиотечная система» отдела культуры муниципального образования Адамовский район по предоставлению муниципальной услуги  «Библиотечное обслуживание населе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3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24.08.2018</w:t>
            </w:r>
          </w:p>
          <w:p>
            <w:pPr>
              <w:pStyle w:val="Normal"/>
              <w:tabs>
                <w:tab w:val="clear" w:pos="708"/>
                <w:tab w:val="left" w:pos="2169" w:leader="none"/>
              </w:tabs>
              <w:jc w:val="both"/>
              <w:rPr>
                <w:bCs/>
              </w:rPr>
            </w:pPr>
            <w:r>
              <w:rPr>
                <w:bCs/>
              </w:rPr>
              <w:t xml:space="preserve"> № </w:t>
            </w:r>
            <w:r>
              <w:rPr>
                <w:bCs/>
              </w:rPr>
              <w:t>820-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24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3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ранжированного перечня муниципальных программ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3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5.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разработки, реализации, контроля и оценки эффективности муниципальных программ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административного регламента по предоставлению муниципальной услуги «Постановка на учет, выдача направления для зачисления ребенка, в том числе в порядке перевода, в образовательную организацию, осуществляющую деятельность по образовательной программе дошкольного образова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1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12.10.2018</w:t>
            </w:r>
          </w:p>
          <w:p>
            <w:pPr>
              <w:pStyle w:val="Normal"/>
              <w:tabs>
                <w:tab w:val="clear" w:pos="708"/>
                <w:tab w:val="left" w:pos="2169" w:leader="none"/>
              </w:tabs>
              <w:jc w:val="both"/>
              <w:rPr>
                <w:bCs/>
              </w:rPr>
            </w:pPr>
            <w:r>
              <w:rPr>
                <w:bCs/>
              </w:rPr>
              <w:t xml:space="preserve"> № </w:t>
            </w:r>
            <w:r>
              <w:rPr>
                <w:bCs/>
              </w:rPr>
              <w:t>957-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9.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и дополнений в постановление администрации муниципального образования Адамовский район от 12.10.2018 № 957-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6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6.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рядка формирования перечня соглашений о приграничном сотрудничестве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7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6.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и силу муниципальных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0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bCs/>
              </w:rPr>
              <w:t>Об утверждении муниципальной программы «Управление земельно-имущественным комплексом Адамовского района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6.10.2018 № 1006-п «Об утверждении муниципальной программы «Управление земельно-имущественным комплексом Адамовского района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9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7.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6.10.2018 № 1006-п «Об утверждении муниципальной программы «Управление земельно-имущественным комплексом  Адамовского района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0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Обеспечение жильем отдельных категорий граждан, установленных законодательством Оренбургской области,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0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6.10.2018 № 1007-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w:t>
            </w:r>
            <w:r>
              <w:rPr>
                <w:lang w:eastAsia="en-US"/>
              </w:rPr>
              <w:t>231-п от 11.03.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0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Управление муниципальными финансами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p>
            <w:pPr>
              <w:pStyle w:val="Normal"/>
              <w:spacing w:before="0" w:after="12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7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4.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6.10.2018 № 1008-п «Об утверждении муниципальной программы «Управление муниципальными финансами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4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Развитие физической культуры и спорта в Адамовском районе»</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7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4.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1042-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4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Экономическое развитие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5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09.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 104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4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Реализация молодежной политики на территор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 104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4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Обеспечение правопорядка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 104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w:t>
            </w:r>
            <w:r>
              <w:rPr>
                <w:lang w:eastAsia="en-US"/>
              </w:rPr>
              <w:t>148-п от 12.02.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047-п </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Комплексные меры противодействия злоупотреблению наркотиками и их незаконному обороту в Адамовском районе»</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31.10.2018 № 1047-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w:t>
            </w:r>
            <w:r>
              <w:rPr>
                <w:lang w:eastAsia="en-US"/>
              </w:rPr>
              <w:t>1205-п от 25.12.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7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4.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1047-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Утр.силу приложение № 2 к № 1047-п от 31.10.2018;</w:t>
            </w:r>
          </w:p>
          <w:p>
            <w:pPr>
              <w:pStyle w:val="Normal"/>
              <w:jc w:val="both"/>
              <w:rPr>
                <w:lang w:eastAsia="en-US"/>
              </w:rPr>
            </w:pPr>
            <w:r>
              <w:rPr>
                <w:lang w:eastAsia="en-US"/>
              </w:rPr>
              <w:t>приложение № 1 к № 131-п от 26.02.2021</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4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Повышение безопасности дорожного движения в Адамовском районе»</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 104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w:t>
            </w:r>
            <w:r>
              <w:rPr>
                <w:lang w:eastAsia="en-US"/>
              </w:rPr>
              <w:t>1206-п от 25.12.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4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bCs/>
              </w:rPr>
              <w:t>Об утверждении  муниципальной программы  «Информатизация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6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4.04.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 1049-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5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Развитие муниципальной службы   в    администрации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4.01.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 1050-п «Об утверждении муниципальной программы «Развитие муниципальной службы в администрации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0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highlight w:val="yellow"/>
              </w:rPr>
            </w:pPr>
            <w:r>
              <w:rPr>
                <w:bCs/>
              </w:rPr>
              <w:t>О внесении изменений в постановление администрации муниципального образования Адамовский район от 31.10.2018 № 1050-п «Об утверждении муниципальной программы «Развитие муниципальной службы в администрации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highlight w:val="yellow"/>
              </w:rPr>
            </w:pPr>
            <w:r>
              <w:rPr>
                <w:bCs/>
                <w:highlight w:val="yellow"/>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5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Развитие системы образования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6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10.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 1051-п «Об утверждении муниципальной программы «Развитие системы образования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5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Развитие культуры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11.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31.10.2018 № 1053-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Профилактика экстремизма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2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1057-п «Об утверждении муниципальной программы «Профилактика экстремизма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5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Развитие сельского хозяйства и регулирование рынков сельскохозяйственной продукции, сырья и продовольствия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0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 1058-п «Об утверждении муниципальной программы «Развитие сельского хозяйства и регулирование рынков сельскохозяйственной продукции, сырья и продовольствия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w:t>
            </w:r>
            <w:r>
              <w:rPr>
                <w:lang w:eastAsia="en-US"/>
              </w:rPr>
              <w:t>204-п от 03.03.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5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Модернизация объектов коммунальной инфраструктуры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6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Защита населения и территории муниципального образования Адамовский район Оренбургской области от чрезвычайных ситуаций, обеспечение пожарной безопасности и безопасности людей на водных объектах»</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31.10.2018 № 1060-п «Об утверждении муниципальной программы «Защита населения и территории муниципального образования Адамовский район Оренбургской области от чрезвычайных ситуаций, обеспечение пожарной безопасности и безопасности людей на водных объектах»</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Утратило силу №145-п от 12.02.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8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1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lang w:eastAsia="en-US"/>
              </w:rPr>
            </w:pPr>
            <w:r>
              <w:rPr>
                <w:bCs/>
                <w:lang w:eastAsia="en-US"/>
              </w:rPr>
              <w:t>О признании утратившими силу нормативных правовых актов администрации муниципального образования Адамовский район</w:t>
            </w:r>
          </w:p>
          <w:p>
            <w:pPr>
              <w:pStyle w:val="Normal"/>
              <w:tabs>
                <w:tab w:val="clear" w:pos="708"/>
                <w:tab w:val="left" w:pos="2169" w:leader="none"/>
              </w:tabs>
              <w:jc w:val="both"/>
              <w:rPr>
                <w:bCs/>
                <w:lang w:eastAsia="en-US"/>
              </w:rPr>
            </w:pPr>
            <w:r>
              <w:rPr>
                <w:bCs/>
                <w:lang w:eastAsia="en-US"/>
              </w:rPr>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1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согласования сдачи в аренду (субаренду), передачи в безвозмездное пользование объектов муниципального имуще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2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1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 признании утратившим силу муниципального нормативного   правового акта администрации  муниципального образования Адамовский район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2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1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образовании избирательных участк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5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0.12.2018 № 122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6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5.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0.12.2018 №122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6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1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 утверждении Порядка установления, изменения, отмены муниципальных маршрутов регулярных перевозок пассажиров и багажа  автомобильным транспортом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6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1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б утверждении Положения о порядке и условиях проведения открытого конкурса на право получения свидетельств об осуществлении перевозок по одному или нескольким межмуниципальным маршрутам регулярных перевозок пассажиров и багажа автомобильным транспортом на территории муниципального образования Адамовский район ( по нерегулируемым тарифам)</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19 год</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9.01.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lang w:eastAsia="en-US"/>
              </w:rPr>
            </w:pPr>
            <w:r>
              <w:rPr>
                <w:bCs/>
                <w:lang w:eastAsia="en-US"/>
              </w:rPr>
              <w:t>О признании утратившим силу постановления администрации муниципального образования Адамовский район от 10.02.2014 № 156-п «Об утверждении Положения о конкурсной, аукционной, котировочной комиссии, комиссии по рассмотрению заявок на участие в запросе предложений и окончательных предложений (Единой комисс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 признании утратившими силу постановлений администрации муниципального образования Адамовский район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5.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муниципаль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постановл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муниципального бюджетного учреждения «Народный музей» отдела культуры администрации муниципального образования Адамовский район по предоставлению муниципальной услуги «Обеспечение доступа населения к музейным ценностям»</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муниципального бюджетного учреждения «Детская школа искусств»  Адамовского района по предоставлению муниципальной услуги «Дополнительное образование детей в сфере культуры и искус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58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 от 17.10.2014 №138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разработки и утверждения административных регламентов представления муниципальных услуг</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0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4.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8.02.2019 № 12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Выдача разрешений на установку и эксплуатацию рекламной конструкции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4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3.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дополнений в постановление администрации муниципального образования Адамовский район от 18.02.2019 №130-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5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5.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Предоставление в собственность, постоянное (бессрочное) пользование, в безвозмездное пользование, аренду земельных участков, находящихся в собственности муниципального образования Адамовский район, и земельных участков из состава земель, государственная собственность на которые не разграничена, юридическим лицам и гражданам»</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5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5.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предоставления жилых помещений по договорам найма специализированного жилого помещения для детей-сирот и детей, оставшихся без попечения родителей, лиц из числа детей-сирот и детей, оставшихся без попечения родителей,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еречня отдаленных, труднодоступных и малонаселенных пунктов, расположенных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0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3.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 от 26.11.2014 № 1657-п «Об утверждении Положения о порядке включения отдельных периодов работы (службы) в стаж муниципальной службы, дающий право на установление пенсии за выслугу лет, муниципальным служащим и лицам, замещающим  муниципальную должность, в органах местного самоуправления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3.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p>
            <w:pPr>
              <w:pStyle w:val="Normal"/>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б утверждении инструкции о порядке формирования и ведения учетных дел детей-сирот и детей, оставшихся без попечения родителей, лиц из числа детей-сирот и детей, оставшихся без попечения родителей, включенных в Список подлежащих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3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3.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организации работы по утверждению перечней недвижимого имущества бюджетных учреждений, закрепленного за ними учредителем или приобретенного бюджетными учреждениями за счет средств, выделенных им учредителем на приобретение такого имуще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5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04.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инструкции по делопроизводству 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4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6.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01.04.2019 № 253-п «Об утверждении инструкции по делопроизводству 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7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04.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б организации в муниципальном образовании Адамовский район системы внутреннего обеспечения соответствия требованиям антимонопольного законодатель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0.04.2019 №271-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4.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10.04.2019 № 271-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04.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Муниципального бюджетного учреждения культуры «Централизованная клубная система» отдела культуры администрации муниципального образования Адамовский район по предоставлению муниципальной услуги «Организация досуга населения и проведение культурно-массовых мероприят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7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04.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Муниципального бюджетного учреждения культуры «Районный Дом культуры «Целинник» отдела культуры администрации муниципального образования Адамовский район по предоставлению муниципальной услуги «Организация досуга населения и проведение культурно-массовых мероприят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2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4.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работы «телефона доверия» по вопросам противодействия коррупции в администрац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5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6.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9.04.2019 №326-п «Об утверждении порядка работы «телефона доверия» по вопросам противодействия коррупции в администрац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3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3.04.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1-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04.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б отделе ЗАГС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7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5.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 от 09.08.2013 №121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5.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Устава Муниципального бюджетного общеобразовательного учреждения «Кусемская основная общеобразовательная школ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6.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постановл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7.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признании утратившими силу нормативных правовых актов</w:t>
            </w:r>
          </w:p>
          <w:p>
            <w:pPr>
              <w:pStyle w:val="Normal"/>
              <w:jc w:val="both"/>
              <w:rPr/>
            </w:pPr>
            <w:r>
              <w:rPr/>
              <w:t>(от 14.10.2014 №1320-п</w:t>
            </w:r>
          </w:p>
          <w:p>
            <w:pPr>
              <w:pStyle w:val="Normal"/>
              <w:tabs>
                <w:tab w:val="clear" w:pos="708"/>
                <w:tab w:val="left" w:pos="2169" w:leader="none"/>
              </w:tabs>
              <w:jc w:val="both"/>
              <w:rPr>
                <w:bCs/>
              </w:rPr>
            </w:pPr>
            <w:r>
              <w:rPr/>
              <w:t>от 19.11.2017 № 1281-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2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7.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государственной услуги «Учет граждан, выразивших желание взят на воспитание ребенка (детей) в семью»</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7/1-2019</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7.06.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тес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куратура Адамовского район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
                <w:b/>
                <w:bCs/>
              </w:rPr>
            </w:pPr>
            <w:r>
              <w:rPr>
                <w:b/>
                <w:bCs/>
              </w:rPr>
              <w:t>Протест на постановление администрации от 05.12.2014 №1739-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2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7.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постинтернатного сопровождения выпускников организаций для детей-сирот и детей оставшихся без попечения родителей и  лиц из числа детей-сирот и детей, оставшихся без попечения  родителей, в возрасте от 18 до 23 лет на территории Адамовского района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7/1-2019</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7.06.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тес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куратура Адамовского район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
                <w:b/>
                <w:bCs/>
              </w:rPr>
            </w:pPr>
            <w:r>
              <w:rPr>
                <w:b/>
                <w:bCs/>
              </w:rPr>
              <w:t>Протест на постановление администрации от 20.10.2014 №1390-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2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7.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муниципальных нормативных правовых актов администрации муниципального образования Адамовский район</w:t>
            </w:r>
          </w:p>
          <w:p>
            <w:pPr>
              <w:pStyle w:val="Normal"/>
              <w:tabs>
                <w:tab w:val="clear" w:pos="708"/>
                <w:tab w:val="left" w:pos="2169" w:leader="none"/>
              </w:tabs>
              <w:jc w:val="both"/>
              <w:rPr>
                <w:bCs/>
              </w:rPr>
            </w:pPr>
            <w:r>
              <w:rPr>
                <w:bCs/>
              </w:rPr>
              <w:t>( № 1405-п от 06.09.2013)</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61-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8.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трехсторонней комиссии по регулированию социально-трудовых отношений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3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8.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Устава Муниципального бюджетного учреждения «Материально-техническая служба» отдела культуры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5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8.08.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е администрации муниципального образования Адамовский район от 12.11.2013 №1853-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9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8.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признании утратившим силу постановления главы администрации муниципального образования Адамовский район от 01.11.2012 № 192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8.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признании утратившим силу распоряжения главы администрации муниципального образования Адамовский район от 23.12.2009 № 1918-р</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9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8.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муниципаль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2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08.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проведения реструктуризации задолженности организаций перед районным бюджетом по средствам, выданным на возвратной основе и иным налоговым и неналоговым платежам, не имеющей источников погаше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9.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б утверждении схем (маршрутов) движения по доставке автомобильным транспортом социально значимых товаров в отдаленные, труднодоступные и малонаселенные пункты Адамовского района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9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9.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администрации муниципального образования Адамовский район Оренбургской области по предоставлению муниципальной услуги «Выдач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9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9.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администрации муниципального образования Адамовский район Оренбургской области по предоставлению муниципальной услуги «Выдача уведомления о соответствии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5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8.10.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нормативного правового акт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проведения квалификационного экзамена для присвоения классных чинов муниципальным служащим, замещающим должности муниципальной службы в администрации муниципального образования Адамовский район Оренбургской области и отраслевых (функциональных) органах, наделенных правами юридического лиц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муниципальной программы «Профилактика терроризма и его идеологии на территор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8.11.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б оказании бесплатной юридической помощи населению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8.11.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Адамовской районной комиссии по определению стажа муниципальной служб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8.11.2019 № 1107-п «Об Адамовской районной комиссии по определению стажа муниципальной служб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Прил.№1 к пост. №1107-п утратило силу</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26.11.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администрации муниципального образования Адамовский район Оренбургской области по предоставлению муниципальной услуги «Утверждение подготовленной на основании документов территориального планирования документации по планировке территор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26.11.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администрации муниципального образования Адамовский район Оренбургской области по предоставлению муниципальной услуги «Принятие решения о подготовке на основании документов территориального планирования документации по планировке территор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29.11.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муниципального нормативного правового акта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3.1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муниципальных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31.1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5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2.2019 №123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eastAsia="en-US"/>
              </w:rPr>
            </w:pPr>
            <w:r>
              <w:rPr>
                <w:sz w:val="22"/>
                <w:szCs w:val="22"/>
                <w:lang w:eastAsia="en-US"/>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
                <w:b/>
                <w:bCs/>
              </w:rPr>
            </w:pPr>
            <w:r>
              <w:rPr>
                <w:b/>
                <w:bCs/>
              </w:rPr>
              <w:t>2020г.</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4.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постановл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Утратили силу:</w:t>
            </w:r>
          </w:p>
          <w:p>
            <w:pPr>
              <w:pStyle w:val="Normal"/>
              <w:jc w:val="center"/>
              <w:rPr/>
            </w:pPr>
            <w:r>
              <w:rPr/>
              <w:t>№</w:t>
            </w:r>
            <w:r>
              <w:rPr/>
              <w:t>870-п от 15.07.2016;</w:t>
            </w:r>
          </w:p>
          <w:p>
            <w:pPr>
              <w:pStyle w:val="Normal"/>
              <w:jc w:val="center"/>
              <w:rPr/>
            </w:pPr>
            <w:r>
              <w:rPr/>
              <w:t>№</w:t>
            </w:r>
            <w:r>
              <w:rPr/>
              <w:t>34-п от 13.01.20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предоставления и расходования субсидий на финансирование расходов по возмещению стоимости горюче-смазочных материалов при доставке автомобильным транспортом социально значимых товаров в отдаленные, труднодоступные и малонаселенные пункты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тратили силу</w:t>
            </w:r>
          </w:p>
          <w:p>
            <w:pPr>
              <w:pStyle w:val="Normal"/>
              <w:jc w:val="center"/>
              <w:rPr/>
            </w:pPr>
            <w:r>
              <w:rPr/>
              <w:t>№</w:t>
            </w:r>
            <w:r>
              <w:rPr/>
              <w:t>78-п от 30.01.2018;</w:t>
            </w:r>
          </w:p>
          <w:p>
            <w:pPr>
              <w:pStyle w:val="Normal"/>
              <w:jc w:val="both"/>
              <w:rPr>
                <w:lang w:eastAsia="en-US"/>
              </w:rPr>
            </w:pPr>
            <w:r>
              <w:rPr/>
              <w:t>№</w:t>
            </w:r>
            <w:r>
              <w:rPr/>
              <w:t>218-п от 01.03.201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27.01.2020 № 57-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правового акта администрации муниципального образования Адамовский район утратившим силу</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Утратило силу </w:t>
            </w:r>
          </w:p>
          <w:p>
            <w:pPr>
              <w:pStyle w:val="Normal"/>
              <w:jc w:val="both"/>
              <w:rPr>
                <w:lang w:eastAsia="en-US"/>
              </w:rPr>
            </w:pPr>
            <w:r>
              <w:rPr/>
              <w:t>№</w:t>
            </w:r>
            <w:r>
              <w:rPr/>
              <w:t>1871-п от 15.11.2013</w:t>
            </w:r>
          </w:p>
          <w:p>
            <w:pPr>
              <w:pStyle w:val="Normal"/>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Выдача разрешения на размещение объектов на землях или земельных участках, находящихся в муниципальной собственности и  государственная собственность на которые не разграничена, без предоставления земельных участков и установления сервитута, публичного сервитут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рекомендуемого перечня социально значимых товаров, доставляемых в отдаленные, труднодоступные и малонаселенные пункты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Утратили силу</w:t>
            </w:r>
          </w:p>
          <w:p>
            <w:pPr>
              <w:pStyle w:val="Normal"/>
              <w:jc w:val="center"/>
              <w:rPr/>
            </w:pPr>
            <w:r>
              <w:rPr/>
              <w:t>№</w:t>
            </w:r>
            <w:r>
              <w:rPr/>
              <w:t>288-п от 14.03.2016;</w:t>
            </w:r>
          </w:p>
          <w:p>
            <w:pPr>
              <w:pStyle w:val="Normal"/>
              <w:jc w:val="both"/>
              <w:rPr>
                <w:lang w:eastAsia="en-US"/>
              </w:rPr>
            </w:pPr>
            <w:r>
              <w:rPr/>
              <w:t>№</w:t>
            </w:r>
            <w:r>
              <w:rPr/>
              <w:t>81-п от 30.01.201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постановл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Утратили силу:</w:t>
            </w:r>
          </w:p>
          <w:p>
            <w:pPr>
              <w:pStyle w:val="Normal"/>
              <w:jc w:val="center"/>
              <w:rPr/>
            </w:pPr>
            <w:r>
              <w:rPr/>
              <w:t>№</w:t>
            </w:r>
            <w:r>
              <w:rPr/>
              <w:t>303-п от 24.03.2017;</w:t>
            </w:r>
          </w:p>
          <w:p>
            <w:pPr>
              <w:pStyle w:val="Normal"/>
              <w:jc w:val="center"/>
              <w:rPr/>
            </w:pPr>
            <w:r>
              <w:rPr/>
              <w:t>№</w:t>
            </w:r>
            <w:r>
              <w:rPr/>
              <w:t>305-п от 24.03.2017;</w:t>
            </w:r>
          </w:p>
          <w:p>
            <w:pPr>
              <w:pStyle w:val="Normal"/>
              <w:jc w:val="center"/>
              <w:rPr/>
            </w:pPr>
            <w:r>
              <w:rPr/>
              <w:t>№</w:t>
            </w:r>
            <w:r>
              <w:rPr/>
              <w:t>859-п от 28.07.2017;</w:t>
            </w:r>
          </w:p>
          <w:p>
            <w:pPr>
              <w:pStyle w:val="Normal"/>
              <w:jc w:val="both"/>
              <w:rPr>
                <w:lang w:eastAsia="en-US"/>
              </w:rPr>
            </w:pPr>
            <w:r>
              <w:rPr/>
              <w:t>№</w:t>
            </w:r>
            <w:r>
              <w:rPr/>
              <w:t>860-п от 28.07.20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создании и содержании в целях гражданской обороны запасов материально-технических, продовольственных, медицинских и иных средст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Утратили силу:</w:t>
            </w:r>
          </w:p>
          <w:p>
            <w:pPr>
              <w:pStyle w:val="Normal"/>
              <w:jc w:val="center"/>
              <w:rPr/>
            </w:pPr>
            <w:r>
              <w:rPr/>
              <w:t>№</w:t>
            </w:r>
            <w:r>
              <w:rPr/>
              <w:t>155-р от 06.02.2008;</w:t>
            </w:r>
          </w:p>
          <w:p>
            <w:pPr>
              <w:pStyle w:val="Normal"/>
              <w:jc w:val="center"/>
              <w:rPr/>
            </w:pPr>
            <w:r>
              <w:rPr/>
              <w:t>№</w:t>
            </w:r>
            <w:r>
              <w:rPr/>
              <w:t>1993-п от 12.12.2013</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постановл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Утратили силу:</w:t>
            </w:r>
          </w:p>
          <w:p>
            <w:pPr>
              <w:pStyle w:val="Normal"/>
              <w:jc w:val="center"/>
              <w:rPr/>
            </w:pPr>
            <w:r>
              <w:rPr/>
              <w:t>№</w:t>
            </w:r>
            <w:r>
              <w:rPr/>
              <w:t>2199-п от 28.11.2011;</w:t>
            </w:r>
          </w:p>
          <w:p>
            <w:pPr>
              <w:pStyle w:val="Normal"/>
              <w:jc w:val="center"/>
              <w:rPr/>
            </w:pPr>
            <w:r>
              <w:rPr/>
              <w:t>№</w:t>
            </w:r>
            <w:r>
              <w:rPr/>
              <w:t>83-п от 04.02.2019;</w:t>
            </w:r>
          </w:p>
          <w:p>
            <w:pPr>
              <w:pStyle w:val="Normal"/>
              <w:jc w:val="center"/>
              <w:rPr/>
            </w:pPr>
            <w:r>
              <w:rPr/>
              <w:t>№</w:t>
            </w:r>
            <w:r>
              <w:rPr/>
              <w:t>195-п от 12.03.2019;</w:t>
            </w:r>
          </w:p>
          <w:p>
            <w:pPr>
              <w:pStyle w:val="Normal"/>
              <w:jc w:val="both"/>
              <w:rPr>
                <w:lang w:eastAsia="en-US"/>
              </w:rPr>
            </w:pPr>
            <w:r>
              <w:rPr/>
              <w:t>№</w:t>
            </w:r>
            <w:r>
              <w:rPr/>
              <w:t>380-п от 15.05.2019</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9-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распоряж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Утратили силу:</w:t>
            </w:r>
          </w:p>
          <w:p>
            <w:pPr>
              <w:pStyle w:val="Normal"/>
              <w:jc w:val="center"/>
              <w:rPr/>
            </w:pPr>
            <w:r>
              <w:rPr/>
              <w:t>№</w:t>
            </w:r>
            <w:r>
              <w:rPr/>
              <w:t>471-р от 11.03.2010;</w:t>
            </w:r>
          </w:p>
          <w:p>
            <w:pPr>
              <w:pStyle w:val="Normal"/>
              <w:jc w:val="both"/>
              <w:rPr>
                <w:lang w:eastAsia="en-US"/>
              </w:rPr>
            </w:pPr>
            <w:r>
              <w:rPr/>
              <w:t>№</w:t>
            </w:r>
            <w:r>
              <w:rPr/>
              <w:t>1050-р от 21.06.201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Адамовском муниципальном звене Оренбургской территориальной подсистемы единой государственной системы предупреждения и ликвидации чрезвычайных ситуац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rPr/>
            </w:pPr>
            <w:r>
              <w:rPr/>
              <w:t>№</w:t>
            </w:r>
            <w:r>
              <w:rPr/>
              <w:t>15-п от 27.05.2010</w:t>
            </w:r>
          </w:p>
          <w:p>
            <w:pPr>
              <w:pStyle w:val="Normal"/>
              <w:jc w:val="both"/>
              <w:rPr/>
            </w:pPr>
            <w:r>
              <w:rPr/>
              <w:t>№</w:t>
            </w:r>
            <w:r>
              <w:rPr/>
              <w:t>1238-п от      19.06.2016</w:t>
            </w:r>
          </w:p>
          <w:p>
            <w:pPr>
              <w:pStyle w:val="Normal"/>
              <w:jc w:val="both"/>
              <w:rPr/>
            </w:pPr>
            <w:r>
              <w:rPr/>
              <w:t>№</w:t>
            </w:r>
            <w:r>
              <w:rPr/>
              <w:t>1294-п от 05.10.2016</w:t>
            </w:r>
          </w:p>
          <w:p>
            <w:pPr>
              <w:pStyle w:val="Normal"/>
              <w:jc w:val="both"/>
              <w:rPr/>
            </w:pPr>
            <w:r>
              <w:rPr/>
              <w:t>№</w:t>
            </w:r>
            <w:r>
              <w:rPr/>
              <w:t>1144-п  от 28.09.2017</w:t>
            </w:r>
          </w:p>
          <w:p>
            <w:pPr>
              <w:pStyle w:val="Normal"/>
              <w:jc w:val="both"/>
              <w:rPr/>
            </w:pPr>
            <w:r>
              <w:rPr/>
              <w:t>№</w:t>
            </w:r>
            <w:r>
              <w:rPr/>
              <w:t>1180-п от 10.10.2017</w:t>
            </w:r>
          </w:p>
          <w:p>
            <w:pPr>
              <w:pStyle w:val="Normal"/>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постановл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72-п от 04.08.2015;</w:t>
            </w:r>
          </w:p>
          <w:p>
            <w:pPr>
              <w:pStyle w:val="Normal"/>
              <w:jc w:val="center"/>
              <w:rPr/>
            </w:pPr>
            <w:r>
              <w:rPr/>
              <w:t>№</w:t>
            </w:r>
            <w:r>
              <w:rPr/>
              <w:t>514-п от 18.04.2016</w:t>
            </w:r>
          </w:p>
          <w:p>
            <w:pPr>
              <w:pStyle w:val="Normal"/>
              <w:jc w:val="center"/>
              <w:rPr/>
            </w:pPr>
            <w:r>
              <w:rPr/>
              <w:t>№</w:t>
            </w:r>
            <w:r>
              <w:rPr/>
              <w:t>339-п от 27.03.2015</w:t>
            </w:r>
          </w:p>
          <w:p>
            <w:pPr>
              <w:pStyle w:val="Normal"/>
              <w:jc w:val="center"/>
              <w:rPr/>
            </w:pPr>
            <w:r>
              <w:rPr/>
              <w:t>№</w:t>
            </w:r>
            <w:r>
              <w:rPr/>
              <w:t>508-п от 18.04.2016</w:t>
            </w:r>
          </w:p>
          <w:p>
            <w:pPr>
              <w:pStyle w:val="Normal"/>
              <w:jc w:val="center"/>
              <w:rPr/>
            </w:pPr>
            <w:r>
              <w:rPr/>
              <w:t>№</w:t>
            </w:r>
            <w:r>
              <w:rPr/>
              <w:t>782-п от 06.06.2013</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х силу нормативно правовых актов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22-п от 25.01.2013;</w:t>
            </w:r>
          </w:p>
          <w:p>
            <w:pPr>
              <w:pStyle w:val="Normal"/>
              <w:jc w:val="center"/>
              <w:rPr/>
            </w:pPr>
            <w:r>
              <w:rPr/>
              <w:t>№</w:t>
            </w:r>
            <w:r>
              <w:rPr/>
              <w:t>1293-п от 05.10.2016;</w:t>
            </w:r>
          </w:p>
          <w:p>
            <w:pPr>
              <w:pStyle w:val="Normal"/>
              <w:jc w:val="center"/>
              <w:rPr/>
            </w:pPr>
            <w:r>
              <w:rPr/>
              <w:t>№</w:t>
            </w:r>
            <w:r>
              <w:rPr/>
              <w:t>171-п от 28.02.2019</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5.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осуществления администрацией муниципального образования Адамовский район полномочий по контролю в финансово-бюджетной сфере</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223-п от 19.12.201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5.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Регламента исполнения муниципальных функций по контролю за соблюдением бюджетного законодательства, иных нормативных правовых актов, регулирующих бюджетные правоотношения, и по контролю в отношении закупок для обеспечения нужд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90-п от 21.02.20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116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е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43-п от 01.04.2013</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редоставлении лицом, поступающим на должность руководителя муниципального учреждения, а также руководителем муниципального учреждения сведений о своих доходах, расходах, об имуществе и обязательствах имущественного характера и о доходах, расходах, об имуществе и обязательствах имущественного характера супруги (супруга) и несовершеннолетних дете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93-п от 15.04.2015</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регламенте проведения служебных проверок в отношении муниципальных служащих муниципального образования Адамовский район, замещающих должности муниципальной службы в органах местного самоуправле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840-р от 08.12.2009</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б утверждении перечня коррупционно-опасных должностей, перечня коррупционно-опасных функций в деятельности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64-п от 24.01.20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роверке соблюдения гражданином, замещавшим должность муниципальной службы, запрета на замещение на условиях трудового договора должности и (или) на выполнение работ (оказание услуг) в организации на условиях гражданско-правового договора, если отдельные функции муниципального управления данной организации входили в должностные (служебные) обязанности муниципального служащего, и соблюдения работодателем условий заключения трудового договора или гражданско-правового договора с таким гражданином</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708-п от 12.10.2012</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252-п от 26.10.2015</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8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обеспечении мероприятий гражданской обороны на территории Адамовского района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267-п от 31.10.20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highlight w:val="red"/>
              </w:rPr>
            </w:pPr>
            <w:r>
              <w:rPr/>
              <w:t>19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орядке сбора и обмена информацией по вопросам защиты населения  и территорий от чрезвычайных ситуаций природного и техногенного характера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178-р от 28.11.2007;</w:t>
            </w:r>
          </w:p>
          <w:p>
            <w:pPr>
              <w:pStyle w:val="Normal"/>
              <w:jc w:val="center"/>
              <w:rPr/>
            </w:pPr>
            <w:r>
              <w:rPr/>
              <w:t>№</w:t>
            </w:r>
            <w:r>
              <w:rPr/>
              <w:t>1994-п от 12.12.2013</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highlight w:val="red"/>
              </w:rPr>
            </w:pPr>
            <w:r>
              <w:rPr/>
              <w:t>19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орядке сбора и обмена информацией по вопросам защиты населения  и территорий от чрезвычайных ситуаций природного и техногенного характера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178-р от 28.11.2007;</w:t>
            </w:r>
          </w:p>
          <w:p>
            <w:pPr>
              <w:pStyle w:val="Normal"/>
              <w:jc w:val="center"/>
              <w:rPr/>
            </w:pPr>
            <w:r>
              <w:rPr/>
              <w:t>№</w:t>
            </w:r>
            <w:r>
              <w:rPr/>
              <w:t>1994-п от 12.12.2013</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9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принятия решений о подготовке и реализации бюджетных инвестиций в объекты муниципальной собственност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9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предоставления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бюджетным и автономным учреждениям, муниципальным унитарным предприятиям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1-2020</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ебова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курор Адамовского район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snapToGrid w:val="false"/>
              <w:jc w:val="both"/>
              <w:rPr>
                <w:bCs/>
              </w:rPr>
            </w:pPr>
            <w:r>
              <w:rPr>
                <w:bCs/>
              </w:rPr>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Удовлетво-рено</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3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02.03.2020 № 197-п «Об утверждении Порядка предоставления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бюджетным и автономным учреждениям, муниципальным унитарным предприятиям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9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осуществления бюджетных инвестиций в объекты муниципальной  собственност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0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276-п от 03.11.2015</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0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 от 05.12.2014 № 1744-п «О службе экстренного реагирования на социально опасную для ребенка и семьи ситуацию»</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 от 01.03.2013 № 30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46-п от 12.02.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 от 01.12.2014 № 239-р</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2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предоставления жилых помещений по договорам найма специализированного жилого помещения для детей-сирот и детей, оставшихся без попечения родителей, лиц из числа детей-сирот и детей, оставшихся без попечения родителей,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2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нормативно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70-п от 17.02.2011;</w:t>
            </w:r>
          </w:p>
          <w:p>
            <w:pPr>
              <w:pStyle w:val="Normal"/>
              <w:jc w:val="center"/>
              <w:rPr/>
            </w:pPr>
            <w:r>
              <w:rPr/>
              <w:t>№</w:t>
            </w:r>
            <w:r>
              <w:rPr/>
              <w:t>1104-п от 12.07.2011;</w:t>
            </w:r>
          </w:p>
          <w:p>
            <w:pPr>
              <w:pStyle w:val="Normal"/>
              <w:jc w:val="center"/>
              <w:rPr/>
            </w:pPr>
            <w:r>
              <w:rPr/>
              <w:t>№</w:t>
            </w:r>
            <w:r>
              <w:rPr/>
              <w:t>485-п от 25.05.2015</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3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 от 02.12.2011 № 2273-п «Об утверждении Положения об общественных комиссиях по делам несовершеннолетних и защите их прав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3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предоставления субсидии социально-ориентированным некоммерческим организациям в муниципальном образовании Адамовский район и Положения о конкурсе среди социально ориентированных некоммерческих организаций  на получение субсидии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336-п от 24.02.2012</w:t>
            </w:r>
          </w:p>
          <w:p>
            <w:pPr>
              <w:pStyle w:val="Normal"/>
              <w:jc w:val="both"/>
              <w:rPr/>
            </w:pPr>
            <w:r>
              <w:rPr/>
              <w:t>№</w:t>
            </w:r>
            <w:r>
              <w:rPr/>
              <w:t>1009-п от 13.06.2012</w:t>
            </w:r>
          </w:p>
          <w:p>
            <w:pPr>
              <w:pStyle w:val="Normal"/>
              <w:jc w:val="both"/>
              <w:rPr/>
            </w:pPr>
            <w:r>
              <w:rPr/>
              <w:t>№</w:t>
            </w:r>
            <w:r>
              <w:rPr/>
              <w:t>1336-п от 14.10.2016</w:t>
            </w:r>
          </w:p>
          <w:p>
            <w:pPr>
              <w:pStyle w:val="Normal"/>
              <w:jc w:val="both"/>
              <w:rPr/>
            </w:pPr>
            <w:r>
              <w:rPr/>
              <w:t>№</w:t>
            </w:r>
            <w:r>
              <w:rPr/>
              <w:t>841-п от26.07.20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4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формирования  кадрового  резерва для замещения вакантных должностей муниципальной службы в администрац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045-р от 05.08.200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4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увольнения (освобождения от должности)  муниципальных служащих муниципального образования Адамовский район в связи с утратой довер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406-п от 29.03.2013</w:t>
            </w:r>
          </w:p>
          <w:p>
            <w:pPr>
              <w:pStyle w:val="Normal"/>
              <w:jc w:val="center"/>
              <w:rPr/>
            </w:pPr>
            <w:r>
              <w:rPr/>
              <w:t>№</w:t>
            </w:r>
            <w:r>
              <w:rPr/>
              <w:t>177-п от 15.02.201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4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нормативного правового акта</w:t>
            </w:r>
          </w:p>
          <w:p>
            <w:pPr>
              <w:pStyle w:val="Normal"/>
              <w:tabs>
                <w:tab w:val="clear" w:pos="708"/>
                <w:tab w:val="left" w:pos="2169" w:leader="none"/>
              </w:tabs>
              <w:jc w:val="both"/>
              <w:rPr>
                <w:bCs/>
              </w:rPr>
            </w:pPr>
            <w:r>
              <w:rPr>
                <w:bCs/>
              </w:rPr>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381-п от 05.12.20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4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487-п от 01.12.2016</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4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муниципаль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224-п от 13.09.2016</w:t>
            </w:r>
          </w:p>
          <w:p>
            <w:pPr>
              <w:pStyle w:val="Normal"/>
              <w:jc w:val="both"/>
              <w:rPr/>
            </w:pPr>
            <w:r>
              <w:rPr/>
              <w:t>№</w:t>
            </w:r>
            <w:r>
              <w:rPr/>
              <w:t>14-п от 13.01.2017</w:t>
            </w:r>
          </w:p>
          <w:p>
            <w:pPr>
              <w:pStyle w:val="Normal"/>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5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редоставления муниципальной услуги «Передача муниципальных жилых помещений в собственность граждан в порядке приватиза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6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Выдача выписок из реестра муниципального имуще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462-П от 28.11.2016</w:t>
            </w:r>
          </w:p>
          <w:p>
            <w:pPr>
              <w:pStyle w:val="Normal"/>
              <w:jc w:val="both"/>
              <w:rPr/>
            </w:pPr>
            <w:r>
              <w:rPr/>
              <w:t>№</w:t>
            </w:r>
            <w:r>
              <w:rPr/>
              <w:t>37-п от 13.01.2017</w:t>
            </w:r>
          </w:p>
          <w:p>
            <w:pPr>
              <w:pStyle w:val="Normal"/>
              <w:jc w:val="both"/>
              <w:rPr/>
            </w:pPr>
            <w:r>
              <w:rPr/>
              <w:t>№</w:t>
            </w:r>
            <w:r>
              <w:rPr/>
              <w:t>644-п от 10.07.2018</w:t>
            </w:r>
          </w:p>
          <w:p>
            <w:pPr>
              <w:pStyle w:val="Normal"/>
              <w:jc w:val="both"/>
              <w:rPr/>
            </w:pPr>
            <w:r>
              <w:rPr/>
              <w:t>№</w:t>
            </w:r>
            <w:r>
              <w:rPr/>
              <w:t>1229-п от 21.12.201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6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 Предоставление в аренду, безвозмездное пользование имущества, находящегося в собственност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8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муниципального нормативного правового акта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220-п от 19.12.201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определения среднемесячного заработка, исходя из которого исчисляется размер пенсии за выслугу лет лицам, замещавшим муниципальные должности и должности муниципальной службы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2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4.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становлении льготной ставки арендной платы за использование муниципального имущества для субъектов малого и среднего предприниматель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3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7.04.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Организация и  предоставление  платных физкультурно-оздоровительных услуг населению»</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19-п от 06.06.2014</w:t>
            </w:r>
          </w:p>
          <w:p>
            <w:pPr>
              <w:pStyle w:val="Normal"/>
              <w:jc w:val="center"/>
              <w:rPr/>
            </w:pPr>
            <w:r>
              <w:rPr/>
              <w:t>№</w:t>
            </w:r>
            <w:r>
              <w:rPr/>
              <w:t>322-п от 23.03.2015</w:t>
            </w:r>
          </w:p>
          <w:p>
            <w:pPr>
              <w:pStyle w:val="Normal"/>
              <w:jc w:val="both"/>
              <w:rPr/>
            </w:pPr>
            <w:r>
              <w:rPr/>
              <w:t>№</w:t>
            </w:r>
            <w:r>
              <w:rPr/>
              <w:t>205-п от 17.02.2016</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8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04.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Продажа земельных участков, находящихся в муниципальной собственности муниципального образования Адамовский район или государственная собственность на которые не разграничена, на которых расположены здания, сооружения, собственникам таких зданий, сооружений либо помещений в них»</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8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04.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Заключение соглашения о перераспределении земель и (или) земельных участков, находящихся в муниципальной собственности муниципального образования Адамовский район или государственная собственность на которые не разграничена, и земельных участков, находящихся в частной собственно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4.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Предоставление дополнительного образования детям в организациях дополнительного образования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614-п от 23.05.2014;</w:t>
            </w:r>
          </w:p>
          <w:p>
            <w:pPr>
              <w:pStyle w:val="Normal"/>
              <w:jc w:val="both"/>
              <w:rPr/>
            </w:pPr>
            <w:r>
              <w:rPr/>
              <w:t>№</w:t>
            </w:r>
            <w:r>
              <w:rPr/>
              <w:t>1506-п от 11.11.2014;</w:t>
            </w:r>
          </w:p>
          <w:p>
            <w:pPr>
              <w:pStyle w:val="Normal"/>
              <w:jc w:val="both"/>
              <w:rPr/>
            </w:pPr>
            <w:r>
              <w:rPr/>
              <w:t>№</w:t>
            </w:r>
            <w:r>
              <w:rPr/>
              <w:t>321-п от 23.03.2015;</w:t>
            </w:r>
          </w:p>
          <w:p>
            <w:pPr>
              <w:pStyle w:val="Normal"/>
              <w:jc w:val="both"/>
              <w:rPr/>
            </w:pPr>
            <w:r>
              <w:rPr/>
              <w:t>№</w:t>
            </w:r>
            <w:r>
              <w:rPr/>
              <w:t>206-п от 17.02.2016</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0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5.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Заключение  соглашения об установлении сервитута в отношении земельных участков, находящихся в муниципальной собственности муниципального образования Адамовский район Оренбургской области или государственная собственность на которые не разграниче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1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4.05.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Предоставление общедоступного и бесплатного начального общего основного общего, среднего общего образования в общеобразовательных организациях, расположенных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28-п от 25.02.2014</w:t>
            </w:r>
          </w:p>
          <w:p>
            <w:pPr>
              <w:pStyle w:val="Normal"/>
              <w:jc w:val="center"/>
              <w:rPr/>
            </w:pPr>
            <w:r>
              <w:rPr/>
              <w:t>№</w:t>
            </w:r>
            <w:r>
              <w:rPr/>
              <w:t>319-п от 23.03.2015</w:t>
            </w:r>
          </w:p>
          <w:p>
            <w:pPr>
              <w:pStyle w:val="Normal"/>
              <w:jc w:val="both"/>
              <w:rPr/>
            </w:pPr>
            <w:r>
              <w:rPr/>
              <w:t>№</w:t>
            </w:r>
            <w:r>
              <w:rPr/>
              <w:t>235-п от 24.02.2016</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4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5.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отчуждения недвижимого имущества, находящегося в муниципальной собственности муниципального образования Адамовский район Оренбургской области и арендуемого субъектами малого и среднего предприниматель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7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6.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администрации муниципального образования Адамовский район Оренбургской области по предоставлению муниципальной услуги «Выдача разрешения на строительство»</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4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7.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муниципальной программы «Противодействие коррупции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8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4.09.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б утверждении положения о  формировании и подготовке резерва управленческих кадров муниципального образования Адамовский район Оренбургской области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771-п от 27.08.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6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10.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б утверждении Порядка формирования и ведения администрацией муниципального образования Адамовский район списка детей-сирот и детей, оставшихся без попечения родителей, лиц из числа детей-сирот и детей, оставшихся без </w:t>
            </w:r>
          </w:p>
          <w:p>
            <w:pPr>
              <w:pStyle w:val="Normal"/>
              <w:tabs>
                <w:tab w:val="clear" w:pos="708"/>
                <w:tab w:val="left" w:pos="2169" w:leader="none"/>
              </w:tabs>
              <w:jc w:val="both"/>
              <w:rPr>
                <w:bCs/>
              </w:rPr>
            </w:pPr>
            <w:r>
              <w:rPr>
                <w:bCs/>
              </w:rPr>
              <w:t>попечения родителей, которые подлежат обеспечению жилыми помещениями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21-п от 10.03.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6.10.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муниципальной программы «Развитие системы градорегулирования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ает в силу не ранее 01.01.202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7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7.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16.10.2020 № 97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8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10.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б утверждении муниципальной программы «Гармонизация межэтнических и межконфессиональных отношений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ает в силу не ранее 01.01.202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8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11.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1.10.2020 № 987-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1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учета детей, подлежащих обучению по образовательным программам дошкольного, начального общего, основного общего, среднего общего образования в образовательных организациях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2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5.1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наставничестве на муниципальной службе в администрац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5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1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муниципальной программы «Комплексное развитие сельских территорий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ает в силу не ранее 01.01.202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1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1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б утверждении муниципальной программы «Улучшение условий и охраны труда в Адамовском районе»</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0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1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муниципальной программы «Энергосбережение и повышение энергетической эффективности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ает в силу не ранее 01.01.2021</w:t>
            </w:r>
          </w:p>
        </w:tc>
      </w:tr>
      <w:tr>
        <w:trPr/>
        <w:tc>
          <w:tcPr>
            <w:tcW w:w="16075" w:type="dxa"/>
            <w:gridSpan w:val="3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8"/>
                <w:szCs w:val="28"/>
              </w:rPr>
            </w:pPr>
            <w:r>
              <w:rPr>
                <w:b/>
                <w:sz w:val="28"/>
                <w:szCs w:val="28"/>
              </w:rPr>
              <w:t>2021 го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1.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формирования, ведения, ежегодного дополнения и обнародования перечня муниципального имущества муниципального образования Адамовский район, свободного от прав третьих лиц, предназначенного для предоставления во владение и (или) пользование субъектам малого и среднего предпринимательства, организациям, образующим инфраструктуру поддержки субъектов малого и среднего предпринимательства и физическим лицам, не являющимися индивидуальными предпринимателями и применяющими специальный налоговый режим «Налог на профессиональный доход»</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997-п от 24.10.201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1.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и условиях предоставления в аренду имущества, находящегося в собственности муниципального образования Адамовский район, включенного в перечень муниципального имущества муниципального образования Адамовский район,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организациям, образующим инфраструктуру поддержки субъектов малого и среднего предпринимательства и физическим лицам, не являющимся индивидуальными предпринимателями и применяющими специальный налоговый режим «Налог на профессиональный доход»</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996-п от 24.10.201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01.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становлении предельного размера стоимости гарантированного перечня услуг по погребению</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постановл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80-п от 22.03.2018;</w:t>
            </w:r>
          </w:p>
          <w:p>
            <w:pPr>
              <w:pStyle w:val="Normal"/>
              <w:jc w:val="both"/>
              <w:rPr/>
            </w:pPr>
            <w:r>
              <w:rPr/>
              <w:t>№</w:t>
            </w:r>
            <w:r>
              <w:rPr/>
              <w:t>486-п от 04.06.2019;</w:t>
            </w:r>
          </w:p>
          <w:p>
            <w:pPr>
              <w:pStyle w:val="Normal"/>
              <w:jc w:val="both"/>
              <w:rPr/>
            </w:pPr>
            <w:r>
              <w:rPr/>
              <w:t>№</w:t>
            </w:r>
            <w:r>
              <w:rPr/>
              <w:t>216-п от 06.03.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проведения антикоррупционной и правовой экспертизы муниципальных нормативных правовых актов (проектов) 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097-п от 09.11.2018;</w:t>
            </w:r>
          </w:p>
          <w:p>
            <w:pPr>
              <w:pStyle w:val="Normal"/>
              <w:jc w:val="both"/>
              <w:rPr/>
            </w:pPr>
            <w:r>
              <w:rPr/>
              <w:t>№</w:t>
            </w:r>
            <w:r>
              <w:rPr/>
              <w:t>550-п от 11.06.2019</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нормативных правовых акт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017-п от 26.10.2018;</w:t>
            </w:r>
          </w:p>
          <w:p>
            <w:pPr>
              <w:pStyle w:val="Normal"/>
              <w:jc w:val="both"/>
              <w:rPr/>
            </w:pPr>
            <w:r>
              <w:rPr/>
              <w:t>№</w:t>
            </w:r>
            <w:r>
              <w:rPr/>
              <w:t>1170-п от 16.12.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по организации предоставления бесплатного двухразового питания лицам с ограниченными возможностями здоровья, обучающимися в муниципальных общеобразовательных организациях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выплаты ежемесячной денежной компенсации стоимости двухразового питания родителям (законным представителям) обучающихся с ограниченными возможностями здоровья, осваивающим программы начального общего, основного общего и среднего общего образования на дому»</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комиссии по соблюдению требований к служебному поведению и урегулированию конфликта интересов муниципальных служащих в администрации муниципального образования Адамовский район и ее структурных подразделениях</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работы с обращениями граждан и организаций по вопросам профилактики и противодействия коррупции в администрации муниципального образования Адамовский район Оренбургской области, полученными через ящик для сбора обращений – «ящик довер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22-п </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Зачисление детей в муниципальные общеобразовательные учреждения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взаимодействия уполномоченного органа и заказчиков при определении поставщиков (подрядчиков, исполнителей) для муниципальных заказчиков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55-п от 10.02.2014</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5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6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5.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муниципаль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111-п от 07.09.2016;</w:t>
            </w:r>
          </w:p>
          <w:p>
            <w:pPr>
              <w:pStyle w:val="Normal"/>
              <w:jc w:val="both"/>
              <w:rPr/>
            </w:pPr>
            <w:r>
              <w:rPr/>
              <w:t>№</w:t>
            </w:r>
            <w:r>
              <w:rPr/>
              <w:t>1018-п от 18.09.20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9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3.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муниципального нормативного правового акта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552-п от 11.06.2019</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постановл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334-п от 13.10.2016;</w:t>
            </w:r>
          </w:p>
          <w:p>
            <w:pPr>
              <w:pStyle w:val="Normal"/>
              <w:jc w:val="both"/>
              <w:rPr/>
            </w:pPr>
            <w:r>
              <w:rPr/>
              <w:t>№</w:t>
            </w:r>
            <w:r>
              <w:rPr/>
              <w:t>267-п от 23.03.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еречня муниципальных программ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367-п от 21.04.2020;</w:t>
            </w:r>
          </w:p>
          <w:p>
            <w:pPr>
              <w:pStyle w:val="Normal"/>
              <w:jc w:val="both"/>
              <w:rPr/>
            </w:pPr>
            <w:r>
              <w:rPr/>
              <w:t>№</w:t>
            </w:r>
            <w:r>
              <w:rPr/>
              <w:t>547-п от 18.06.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7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5.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30.03.2021 № 212-п «Об утверждении перечня муниципальных программ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организации и проведения проверок администрацией муниципального образования Адамовский район Оренбургской области в подведомственных муниципальных предприятиях и учреждениях при осуществлении ведомственного контроля за соблюдением трудового законодательства и иных нормативных правовых актов, содержащих нормы трудового пра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7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11.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0.03.2021 № 213-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5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4.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рассмотрения обращений граждан 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9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04.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постановл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402-п от 12.05.2020;</w:t>
            </w:r>
          </w:p>
          <w:p>
            <w:pPr>
              <w:pStyle w:val="Normal"/>
              <w:jc w:val="both"/>
              <w:rPr/>
            </w:pPr>
            <w:r>
              <w:rPr/>
              <w:t>№</w:t>
            </w:r>
            <w:r>
              <w:rPr/>
              <w:t>957-п от 13.10.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3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5.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администрации муниципального образования Адамовский район Оренбургской области по предоставлению муниципальной услуги «Выдача разрешения на ввод в эксплуатацию объекта, строительство которого осуществлялось на основании выданного органом местного самоуправления разрешения на строительство»</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657-п от 24.07.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5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4.05.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б обеспечении содержания зданий и сооружений муниципальных образовательных организаций, обустройства прилегающих к ним территор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7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5.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муниципальной программы «Укрепление общественного здоровья в муниципальном образовании Адамовский район» на 2021-2024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0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08.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муниципального нормативного правового акта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44-п от 01.03.2016</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6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09.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социального стандарта транспортного обслуживания населения при осуществлении перевозок пассажиров и багажа автомобильным транспортом по муниципальным маршрутам регулярных перевозок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9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9.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еречня должностей, замещение которых влечет за собой размещение сведений о доходах, расходах, об имуществе и обязательствах имущественного характера их супруг (супругов) и несовершеннолетних детей на официальном сайте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9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9.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применения взысканий, предусмотренных статьями 14.1, 15 и 27 Федерального закона от 02.03.2007 № 25-ФЗ «О муниципальной службе в Российской Федераци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3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9.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администрации муниципального образования Адамовский район Оренбургской области по предоставлению муниципальной услуги «Выдача градостроительного плана земельного участк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4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2.09.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нормативных актов в сфере обработки и защиты персональных данных</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4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2.09.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ведения и хранения личных дел муниципальных служащих администрац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2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4.10.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определении границ, прилегающих к некоторым организациям и объектам территорий,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3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10.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размещения нестационарных торговых объектов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4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10.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муниципального нормативного правового акта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4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10.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редоставления муниципальной услуги «Выдача разрешения на прием детей, не достигших возраста 6 лет и 6 месяцев или старше 8 лет в муниципальные общеобразовательные учреждения муниципального образования Адамовский район на обучение по образовательным программам начального общего образова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8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11.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редоставления муниципальной услуги «Постановка на учет молодых семей для участия в подпрограмме «Обеспечение жильем молодых семей в Оренбургской области» государственной программы «Стимулирование развития жилищного строительства в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8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11.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редоставления муниципальной услуги «Предоставление молодым семьям социальных выплат на приобретение (строительство) жилья и их использования в рамках подпрограммы «Обеспечение жильем молодых семей в Оренбургской области» государственной программы «Стимулирование развития жилищного строительства в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2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3.11.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установления причин нарушения законодательства о градостроительной деятельности на территор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bl>
    <w:p>
      <w:pPr>
        <w:pStyle w:val="Normal"/>
        <w:rPr/>
      </w:pPr>
      <w:r>
        <w:rPr/>
      </w:r>
    </w:p>
    <w:p>
      <w:pPr>
        <w:pStyle w:val="Normal"/>
        <w:rPr/>
      </w:pPr>
      <w:r>
        <w:rPr/>
      </w:r>
    </w:p>
    <w:sectPr>
      <w:footerReference w:type="default" r:id="rId2"/>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StrongEmphasis">
    <w:name w:val="Strong"/>
    <w:qFormat/>
    <w:rPr>
      <w:b/>
      <w:bCs/>
    </w:rPr>
  </w:style>
  <w:style w:type="character" w:styleId="PageNumber">
    <w:name w:val="Page Number"/>
    <w:basedOn w:val="Style12"/>
    <w:rPr/>
  </w:style>
  <w:style w:type="character" w:styleId="Style13">
    <w:name w:val="Основной текст Знак"/>
    <w:qFormat/>
    <w:rPr>
      <w:sz w:val="24"/>
      <w:szCs w:val="24"/>
      <w:lang w:val="ru-RU" w:bidi="ar-SA"/>
    </w:rPr>
  </w:style>
  <w:style w:type="character" w:styleId="1">
    <w:name w:val="Заголовок 1 Знак"/>
    <w:qFormat/>
    <w:rPr>
      <w:rFonts w:ascii="Arial" w:hAnsi="Arial" w:cs="Arial"/>
      <w:b/>
      <w:bCs/>
      <w:color w:val="000080"/>
      <w:sz w:val="24"/>
      <w:szCs w:val="24"/>
      <w:lang w:val="ru-RU" w:bidi="ar-SA"/>
    </w:rPr>
  </w:style>
  <w:style w:type="character" w:styleId="Emphasis">
    <w:name w:val="Emphasis"/>
    <w:qFormat/>
    <w:rPr>
      <w:i/>
      <w:iCs/>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Гипертекстовая ссылка"/>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dyIndent">
    <w:name w:val="Body Text Indent"/>
    <w:basedOn w:val="Normal"/>
    <w:pPr>
      <w:autoSpaceDE w:val="false"/>
      <w:ind w:firstLine="540"/>
      <w:jc w:val="both"/>
    </w:pPr>
    <w:rPr>
      <w:sz w:val="28"/>
      <w:szCs w:val="28"/>
    </w:rPr>
  </w:style>
  <w:style w:type="paragraph" w:styleId="U">
    <w:name w:val="u"/>
    <w:basedOn w:val="Normal"/>
    <w:qFormat/>
    <w:pPr>
      <w:ind w:firstLine="390"/>
      <w:jc w:val="both"/>
    </w:pPr>
    <w:rPr>
      <w:color w:val="000000"/>
    </w:rPr>
  </w:style>
  <w:style w:type="paragraph" w:styleId="Style15">
    <w:name w:val="Обычный (веб)"/>
    <w:basedOn w:val="Normal"/>
    <w:qFormat/>
    <w:pPr>
      <w:spacing w:before="280" w:after="280"/>
    </w:pPr>
    <w:rPr/>
  </w:style>
  <w:style w:type="paragraph" w:styleId="Style16">
    <w:name w:val="Знак Знак Знак Знак Знак Знак Знак"/>
    <w:basedOn w:val="Normal"/>
    <w:qFormat/>
    <w:pPr>
      <w:spacing w:lineRule="exact" w:line="240" w:before="0" w:after="160"/>
    </w:pPr>
    <w:rPr>
      <w:rFonts w:eastAsia="SimSun;宋体"/>
      <w:b/>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w:basedOn w:val="Normal"/>
    <w:qFormat/>
    <w:pPr/>
    <w:rPr>
      <w:rFonts w:ascii="Verdana" w:hAnsi="Verdana" w:cs="Verdan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4:44:00Z</dcterms:created>
  <dc:creator>Ирина Валентиновна</dc:creator>
  <dc:description/>
  <cp:keywords/>
  <dc:language>en-US</dc:language>
  <cp:lastModifiedBy>Головко ЛЮ</cp:lastModifiedBy>
  <cp:lastPrinted>2020-05-15T09:51:00Z</cp:lastPrinted>
  <dcterms:modified xsi:type="dcterms:W3CDTF">2021-12-01T05:38:00Z</dcterms:modified>
  <cp:revision>160</cp:revision>
  <dc:subject/>
  <dc:title>Перечень</dc:title>
</cp:coreProperties>
</file>